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астровый инженер: на что обратить внимание при подборе специалист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редко при работе с межевым или техническим планом допускаются ошибки. Это может стать причиной увеличения срока внесения сведений в Единый государственный реестр недвижимости (ЕГРН). Именно поэтому большое значение имеет компетентность кадастрового инженера. О том, какие критерии стоит учитывать при выборе специалиста, делятся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оссийскому законодательству, кадастровым инженером признается физическое лицо, являющееся членом саморегулируемой организации (СРО). При этом он может быть членом только одной СРО. Одними из обязательных условий принятие кадастрового инженера в СРО является налич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а РФ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го образования по соответствующей специальности или направлению подготов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а работы в качестве помощника кадастрового инженера </w:t>
      </w:r>
      <w:r>
        <w:rPr>
          <w:rFonts w:cs="Times New Roman" w:ascii="Times New Roman" w:hAnsi="Times New Roman"/>
          <w:b/>
          <w:sz w:val="28"/>
          <w:szCs w:val="28"/>
        </w:rPr>
        <w:t>не менее двух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специалист сдает теоретический экзамен, подтверждающий его профессионализ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 xml:space="preserve">«Детальное изучение основных требований к кадастровому инженеру является залогом качественно проведенных кадастровых работ. Однако помимо знаний об опыте работы специалиста, о факте его работы в саморегулируемой организации, важно обратить внимание на отсутствие непогашенной или неснятой судимости за совершение умышленного преступления. Кроме того, рекомендуем изучить отзывы заказчиков, которые уже воспользовались услугами кадастрового инженера или о компании, в которой он работает», </w:t>
      </w:r>
      <w:r>
        <w:rPr>
          <w:rFonts w:cs="Times New Roman" w:ascii="Times New Roman" w:hAnsi="Times New Roman"/>
          <w:sz w:val="28"/>
        </w:rPr>
        <w:t xml:space="preserve">-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</w:rPr>
        <w:t>Андрей Власенко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, в какое СРО входит специалист, можно на сайте Росреестра. Для этого следует перейти в раздел</w:t>
      </w:r>
      <w:r>
        <w:rPr>
          <w:rFonts w:cs="Times New Roman" w:ascii="Times New Roman" w:hAnsi="Times New Roman"/>
          <w:color w:val="334059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еятельность»</w:t>
        </w:r>
      </w:hyperlink>
      <w:r>
        <w:rPr>
          <w:rFonts w:cs="Times New Roman" w:ascii="Times New Roman" w:hAnsi="Times New Roman"/>
          <w:color w:val="334059"/>
          <w:sz w:val="28"/>
          <w:szCs w:val="28"/>
        </w:rPr>
        <w:t> -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едение реестров СРО и их членов»</w:t>
        </w:r>
      </w:hyperlink>
      <w:r>
        <w:rPr>
          <w:rFonts w:cs="Times New Roman" w:ascii="Times New Roman" w:hAnsi="Times New Roman"/>
          <w:color w:val="334059"/>
          <w:sz w:val="28"/>
          <w:szCs w:val="28"/>
        </w:rPr>
        <w:t> -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Реестры саморегулируемых организаций»</w:t>
        </w:r>
      </w:hyperlink>
      <w:r>
        <w:rPr>
          <w:rFonts w:cs="Montserrat" w:ascii="Montserrat" w:hAnsi="Montserrat"/>
          <w:color w:val="334059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ть результативность работы кадастрового инженера возможно благодаря соответствующему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йтингу</w:t>
        </w:r>
      </w:hyperlink>
      <w:r>
        <w:rPr>
          <w:rFonts w:cs="Times New Roman" w:ascii="Times New Roman" w:hAnsi="Times New Roman"/>
          <w:sz w:val="28"/>
          <w:szCs w:val="28"/>
        </w:rPr>
        <w:t>, также представленному на портале ведом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рать грамотного специалиста можно, не выходя из дома, и воспользовавшись онлайн-сервисом «Электронная платформа кадастровых работ» (ЭПКР). Как действует платформа? Перейдя во вкладку «Поиск по кадастровым инженерам», система предоставляет следующую информацию о нем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ы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 деятельнос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личество выполненных заказов в сервисе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завершенности заказов, находящихся в работе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осуществления кадастровой деятельности.</w:t>
      </w: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z w:val="29"/>
          <w:szCs w:val="29"/>
          <w:lang w:eastAsia="ru-RU"/>
        </w:rPr>
        <w:t xml:space="preserve">С помощью встроенного фильтра также возможно сформировать </w:t>
      </w:r>
      <w:r>
        <w:rPr>
          <w:rFonts w:cs="Times New Roman" w:ascii="Times New Roman" w:hAnsi="Times New Roman"/>
          <w:sz w:val="28"/>
          <w:szCs w:val="28"/>
        </w:rPr>
        <w:t>список специалистов по обычным или дополнительным критериям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м этапом является заключение договора на оказание услуг с кадастровым инженером. В документе должны быть подробно указаны все выполняемые им работы, их сроки и стоимость. К договору прилагается смета, утвержденная заказчиком, и задание на выполнение работ. Провести соответствующую сделку также возможно благодаря функционалу ЭПКР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учесть, что в рамка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  <w:r>
          <w:rPr>
            <w:rStyle w:val="InternetLink"/>
            <w:rFonts w:cs="Times New Roman" w:ascii="Times New Roman" w:hAnsi="Times New Roman"/>
            <w:sz w:val="28"/>
          </w:rPr>
          <w:t>29.1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24.07.2007 </w:t>
      </w:r>
      <w:r>
        <w:rPr>
          <w:rFonts w:cs="Times New Roman" w:ascii="Times New Roman" w:hAnsi="Times New Roman"/>
          <w:sz w:val="28"/>
          <w:szCs w:val="28"/>
        </w:rPr>
        <w:t>№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22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дастровы</w:t>
      </w:r>
      <w:r>
        <w:rPr>
          <w:rFonts w:cs="Times New Roman" w:ascii="Times New Roman" w:hAnsi="Times New Roman"/>
          <w:sz w:val="28"/>
        </w:rPr>
        <w:t>й инженер имеет 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казаться от выполнения соответствующих работ. Это может произойти из-за нарушения заказчиком условий договора, отсутствия от заказчика информации и (или) необходимых в соответствии с федеральным законом документов. Другая причина – не обеспечение доступа к объекту, в отношении которого выполняются кадастровые работ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за внесение заведомо ложной информации в межевой и технический план, акт обследования для кадастровых инженеров предусмотрены дисквалификация, административная и уголовная ответственность.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tserrat">
    <w:charset w:val="cc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gov.ru/activity/" TargetMode="External"/><Relationship Id="rId5" Type="http://schemas.openxmlformats.org/officeDocument/2006/relationships/hyperlink" Target="https://rosreestr.gov.ru/activity/vnesenie-svedeniy-v-gosudarstvennyy-reestr-samoreguliruemykh-organizatsiy-operatorov-elektronnykh-pl/" TargetMode="External"/><Relationship Id="rId6" Type="http://schemas.openxmlformats.org/officeDocument/2006/relationships/hyperlink" Target="https://rosreestr.gov.ru/wps/portal/p/cc_ib_portal_services/cc_ib_sro_reestrs" TargetMode="External"/><Relationship Id="rId7" Type="http://schemas.openxmlformats.org/officeDocument/2006/relationships/hyperlink" Target="https://rosreestr.gov.ru/open-service/statistika-i-analitika/reyting-kadastrovykh-inzhenerov/" TargetMode="External"/><Relationship Id="rId8" Type="http://schemas.openxmlformats.org/officeDocument/2006/relationships/hyperlink" Target="https://www.consultant.ru/document/cons_doc_LAW_70088/c487d2b43ec4dcb98834eb69f378551c32434cff/" TargetMode="External"/><Relationship Id="rId9" Type="http://schemas.openxmlformats.org/officeDocument/2006/relationships/hyperlink" Target="https://www.consultant.ru/document/cons_doc_LAW_70088/4f0cd0e3675de3d5bc43364f0e27155854740ac1/" TargetMode="External"/><Relationship Id="rId10" Type="http://schemas.openxmlformats.org/officeDocument/2006/relationships/image" Target="media/image2.png"/><Relationship Id="rId11" Type="http://schemas.openxmlformats.org/officeDocument/2006/relationships/hyperlink" Target="mailto:press23@23.kadastr.ru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0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12-11T13:48:00Z</dcterms:modified>
  <cp:revision>8</cp:revision>
  <dc:subject/>
  <dc:title/>
</cp:coreProperties>
</file>