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2438400" cy="6946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ные кадастровые работы: систем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ход и качественный результат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мотно провести соответствующие процедуры с земельным участком и расположенными на нем сооружениями возможно благодаря комплексным кадастровым работам (ККР). О нюансах услуги информируют специалисты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илиала ППК «Роскадастр» по Краснодарскому краю.</w:t>
        </w:r>
      </w:hyperlink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упна органам государственной власти и местного самоуправления, а также физическим и (или) юридическим лицам. Это дает возможность плотно взаимодействовать государственным структурам с организациями и ведомствами различных уровней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Комплексные кадастровые работы отличаются системным подходом и масштабностью. Они проводятся в отношении всех участков, расположенных на территории одного или нескольких кадастровых кварталов»</w:t>
      </w:r>
      <w:r>
        <w:rPr>
          <w:rFonts w:cs="Times New Roman" w:ascii="Times New Roman" w:hAnsi="Times New Roman"/>
          <w:sz w:val="28"/>
          <w:szCs w:val="28"/>
        </w:rPr>
        <w:t xml:space="preserve">, - поясняет </w:t>
      </w:r>
      <w:r>
        <w:rPr>
          <w:rFonts w:cs="Times New Roman" w:ascii="Times New Roman" w:hAnsi="Times New Roman"/>
          <w:b/>
          <w:sz w:val="28"/>
          <w:szCs w:val="28"/>
        </w:rPr>
        <w:t>заместитель директора-главный технолог филиала ППК «Роскадастр» по Краснодарскому краю Андрей Власенк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помощью данной процедуры  также возможно своевременно предотвратить спор соседями по прохождению смежных границ, поскольку ККР включают в себя: </w:t>
      </w:r>
    </w:p>
    <w:p>
      <w:pPr>
        <w:pStyle w:val="Style17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местоположения границ земельных участков;</w:t>
      </w:r>
    </w:p>
    <w:p>
      <w:pPr>
        <w:pStyle w:val="Style17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местоположения на земельных участках зданий, сооружений, объектов незавершенного строительства;</w:t>
      </w:r>
    </w:p>
    <w:p>
      <w:pPr>
        <w:pStyle w:val="Style17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е земельных участков территорий общего пользования, а также на которых расположены здания, в том числе многоквартирные дома, сооружения (исключение составляют линейные объекты);</w:t>
      </w:r>
    </w:p>
    <w:p>
      <w:pPr>
        <w:pStyle w:val="Style17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равление реестровых ошибок в Едином государственном реестре недвижимости (ЕГРН)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выполнения ККР разрабатывается единая карта-план территории. В нее входят уточненные сведения о земельных участках, зданиях, сооружениях, объектах незавершенного строительства, расположенных в пределах конкретной территории. На основании утвержденного документа сведения вносятся в ЕГРН. 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аем внимание, что стоимость услуги определяется в зависимости от сложности объекта и его транспортной доступности. 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знать подробную информацию об особенностях проведения ККР можно в один клик. Для этого достаточно обратиться к официальному сайту краевого Роскадастра и выбра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ервисы и услуги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ить сведения обо всех платных услугах и способах их предоставления возможно по телефону горячей линии Росреестра 8 800 100-34-34, по телефону филиала ППК «Роскадастр» по Краснодарскому краю 8 861 992-13-02 (доб. 2060 или 2061) или по e-mail: uslugi-pay@23.kadastr.ru.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950" cy="3613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4330" cy="35433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hyperlink r:id="rId8">
              <w:r>
                <w:rPr>
                  <w:rStyle w:val="InternetLink"/>
                  <w:rFonts w:cs="Segoe UI" w:ascii="Segoe UI" w:hAnsi="Segoe UI"/>
                  <w:szCs w:val="28"/>
                </w:rPr>
                <w:t>https://vk.com/kadastr_krd</w:t>
              </w:r>
            </w:hyperlink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hyperlink r:id="rId10">
              <w:r>
                <w:rPr>
                  <w:rStyle w:val="InternetLink"/>
                  <w:rFonts w:eastAsia="Times New Roman" w:cs="Segoe UI" w:ascii="Segoe UI" w:hAnsi="Segoe UI"/>
                  <w:szCs w:val="28"/>
                  <w:lang w:eastAsia="ru-RU"/>
                </w:rPr>
                <w:t>https://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hyperlink r:id="rId12">
              <w:r>
                <w:rPr>
                  <w:rStyle w:val="InternetLink"/>
                  <w:rFonts w:cs="Segoe UI" w:ascii="Segoe UI" w:hAnsi="Segoe UI"/>
                  <w:szCs w:val="28"/>
                </w:rPr>
                <w:t>https://t.me/kadastr_kuban</w:t>
              </w:r>
            </w:hyperlink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footerReference w:type="default" r:id="rId1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s://kadastr.ru/services/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press23@23.kadastr.ru" TargetMode="External"/><Relationship Id="rId7" Type="http://schemas.openxmlformats.org/officeDocument/2006/relationships/image" Target="media/image3.png"/><Relationship Id="rId8" Type="http://schemas.openxmlformats.org/officeDocument/2006/relationships/hyperlink" Target="https://vk.com/kadastr_krd" TargetMode="External"/><Relationship Id="rId9" Type="http://schemas.openxmlformats.org/officeDocument/2006/relationships/image" Target="media/image4.png"/><Relationship Id="rId10" Type="http://schemas.openxmlformats.org/officeDocument/2006/relationships/hyperlink" Target="https://kadastr.ru/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s://t.me/kadastr_kuban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6:30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3-09-21T06:19:00Z</dcterms:modified>
  <cp:revision>5</cp:revision>
  <dc:subject/>
  <dc:title/>
</cp:coreProperties>
</file>