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2438400" cy="6946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ая геодезическая сеть (ГГС): назначение и ключевые задачи</w:t>
      </w:r>
    </w:p>
    <w:p>
      <w:pPr>
        <w:pStyle w:val="Normal"/>
        <w:tabs>
          <w:tab w:val="clear" w:pos="708"/>
          <w:tab w:val="left" w:pos="9444" w:leader="none"/>
        </w:tabs>
        <w:spacing w:lineRule="auto" w:line="240" w:before="0" w:after="12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44" w:leader="none"/>
        </w:tabs>
        <w:spacing w:lineRule="auto" w:line="240" w:before="0" w:after="12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ые геодезические сети (ГГС) и их наружные знаки могут подвергаться разрушению или полному уничтожению. Зачастую это происходит в силу незнания того, какие функции они выполняют. О назначении ГГС, а также о важности их сохранения рассказывают специалисты филиала ППК «Роскадастр» по Краснодарскому краю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ая геодезическая сеть </w:t>
      </w:r>
      <w:r>
        <w:rPr>
          <w:rFonts w:cs="Times New Roman" w:ascii="Times New Roman" w:hAnsi="Times New Roman"/>
          <w:sz w:val="28"/>
          <w:szCs w:val="28"/>
        </w:rPr>
        <w:t xml:space="preserve">– это совокупность геодезических пунктов, равномерно расположенных по всей территории и закрепленных на местности специальными центрами, обеспечивающими их сохранность и устойчивость в плане и по высоте в течение длительного времени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Государственные геодезические пункты являются основой для проведения геодезических и картографических работ. Они обеспечивают выполнение межевания земли, строительства и эксплуатации зданий и направлены на решение исследовательских задач»,</w:t>
      </w:r>
      <w:r>
        <w:rPr>
          <w:rFonts w:cs="Times New Roman" w:ascii="Times New Roman" w:hAnsi="Times New Roman"/>
          <w:sz w:val="28"/>
          <w:szCs w:val="28"/>
        </w:rPr>
        <w:t xml:space="preserve"> - отмечает </w:t>
      </w:r>
      <w:r>
        <w:rPr>
          <w:rFonts w:cs="Times New Roman" w:ascii="Times New Roman" w:hAnsi="Times New Roman"/>
          <w:b/>
          <w:sz w:val="28"/>
          <w:szCs w:val="28"/>
        </w:rPr>
        <w:t>заместитель директора-главный технолог филиала ППК «Роскадастр» по Краснодарскому краю Андрей Власенко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частности, ГГС решает следующие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ановление и распространение единой государственной системы геодезических координат на всей территории страны и поддержание её на уровне современных и перспективных требо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еодезическое обеспечение картографирования территории Российской Федерации и акваторий окружающих её мор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еодезическое обеспечение для изучения земельных ресурсов и землепользования, кадастра, строительства, разведки и освоения природных ресурс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еспечение исходными геодезическими данными средств наземной, морской и аэрокосмической навигации, аэрокосмического мониторинга природной и техногенной сре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ение поверхности и гравитационного поля Земли и их изменений во време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рологическое обеспечение высокоточных технических средств определения местоположения и ориентирования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 статьей 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 собственники земельных участков обязаны сохранять межевые, геодезические и другие специальные знаки. Пункты ГГС находятся под охраной государства. Их повреждение или уничтожение влечет за собой административную ответственность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административная ответственность предусмотрена и за неуведомление собственником, владельцем или пользователем земельного участка, на котором размещены пункты ГГС, федерального органа исполнительной власти по геодезии и картографии об уничтожении, повреждении либо сносе данных объектов. Уведомление направляется властям правообладателями объектов недвижимости или лицами, выполняющими соответствующие работы, </w:t>
      </w:r>
      <w:r>
        <w:rPr>
          <w:rFonts w:cs="Times New Roman" w:ascii="Times New Roman" w:hAnsi="Times New Roman"/>
          <w:b/>
          <w:sz w:val="28"/>
          <w:szCs w:val="28"/>
        </w:rPr>
        <w:t>в течение 15 календарных д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нать точное расположение пунктов ГГС дистанционно возможно н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м портале пространственных данны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Для этого следует обратиться к разделу «Сведения о пунктах ГГС», затем выбрать необходимую территорию. Данные будут представлены в виде списка, а также отмечены на карте сайта. </w:t>
      </w:r>
    </w:p>
    <w:p>
      <w:pPr>
        <w:pStyle w:val="Normal"/>
        <w:spacing w:lineRule="auto" w:line="360" w:before="0" w:after="12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4330" cy="35433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footerReference w:type="default" r:id="rId10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document/cons_doc_LAW_33773/51d520c975d3bf8bdb9ec6970f385e5933d47950/" TargetMode="External"/><Relationship Id="rId4" Type="http://schemas.openxmlformats.org/officeDocument/2006/relationships/hyperlink" Target="https://portal.fppd.cgkipd.ru/main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press23@23.kadastr.ru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6:28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3-09-08T05:59:00Z</dcterms:modified>
  <cp:revision>5</cp:revision>
  <dc:subject/>
  <dc:title/>
</cp:coreProperties>
</file>