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lang w:val="en-US" w:eastAsia="en-US"/>
        </w:rPr>
        <w:drawing>
          <wp:inline distT="0" distB="0" distL="0" distR="0">
            <wp:extent cx="2438400" cy="69469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арат Хуснуллин провёл заседание наблюдательного совета ППК «Роскадастр»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меститель Председателя Правительства, председатель наблюдательного совета публично-правовой компании «Роскадастр» Марат Хуснуллин провёл очное заседание совета, на котором подвели итоги деятельности компании за 9 месяцев 2023 года и обсудили предстоящие задач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«В первую очередь хочу отметить, что публично-правовая компания «Роскадастр» была создана всего год назад, при этом выполняет уже большой объём задач по многим государственным программам. В целом компания работает хорошо, почти все показатели достигнуты. Многое сделано по устранению реестровых ошибок, по итогам 9 месяцев текущего года план по этому важному показателю уже перевыполнен»</w:t>
      </w:r>
      <w:r>
        <w:rPr>
          <w:rFonts w:cs="Times New Roman" w:ascii="Times New Roman" w:hAnsi="Times New Roman"/>
          <w:bCs/>
          <w:sz w:val="28"/>
          <w:szCs w:val="28"/>
        </w:rPr>
        <w:t>, – сказал </w:t>
      </w:r>
      <w:r>
        <w:rPr>
          <w:rFonts w:cs="Times New Roman" w:ascii="Times New Roman" w:hAnsi="Times New Roman"/>
          <w:b/>
          <w:bCs/>
          <w:sz w:val="28"/>
          <w:szCs w:val="28"/>
        </w:rPr>
        <w:t>Марат Хуснулл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ице-премьер также обратил внимание руководства компании, что необходимо обеспечить эффективное использование ресурсов и до конца года обеспечить 100-процентное кассовое исполнение по всем госпрограмм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т имени Российской Федерации функции и полномочия учредителя ППК «Роскадастр» осуществляет Росреестр. Ведомство координирует и контролирует деятельность компа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«В этом году мы завершаем интеграцию в рамках создания предприятия полного цикла в сфере земли и недвижимости, в состав компании войдёт АО «Роскартография», включая 17 филиалов. Наша работа направлена на обеспечение непрерывности производственной деятельности, оптимизацию процессов, повышение качества проведения геодезических, картографических и кадастровых работ, развитие отраслевого центра ИТ-компетенций, осуществляющего разработку и сопровождение информационных систем, услуг и сервисов»</w:t>
      </w:r>
      <w:r>
        <w:rPr>
          <w:rFonts w:cs="Times New Roman" w:ascii="Times New Roman" w:hAnsi="Times New Roman"/>
          <w:bCs/>
          <w:sz w:val="28"/>
          <w:szCs w:val="28"/>
        </w:rPr>
        <w:t>, – подчеркнул руководитель Росреестра </w:t>
      </w:r>
      <w:r>
        <w:rPr>
          <w:rFonts w:cs="Times New Roman" w:ascii="Times New Roman" w:hAnsi="Times New Roman"/>
          <w:b/>
          <w:bCs/>
          <w:sz w:val="28"/>
          <w:szCs w:val="28"/>
        </w:rPr>
        <w:t>Олег Скуфинск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 заседании генеральный директор ППК «Роскадастр» </w:t>
      </w:r>
      <w:r>
        <w:rPr>
          <w:rFonts w:cs="Times New Roman" w:ascii="Times New Roman" w:hAnsi="Times New Roman"/>
          <w:b/>
          <w:bCs/>
          <w:sz w:val="28"/>
          <w:szCs w:val="28"/>
        </w:rPr>
        <w:t>Владислав Жданов</w:t>
      </w:r>
      <w:r>
        <w:rPr>
          <w:rFonts w:cs="Times New Roman" w:ascii="Times New Roman" w:hAnsi="Times New Roman"/>
          <w:bCs/>
          <w:sz w:val="28"/>
          <w:szCs w:val="28"/>
        </w:rPr>
        <w:t> доложил о мероприятиях по реорганизации компании, предстоящей в 2024 году интеграции АО «Роскартография», ключевых результатах деятельности, а также представил план работы до конца 2023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итогам 9 месяцев «Роскадастр» обеспечил бесперебойную работу систем Росреестра, в том числе Единого государственного реестра недвижимости (ЕГРН), Федеральной сети геодезических станций, Федерального портала пространственных данных, единой электронной картографической основы, а также развитие единой цифровой платформы «Национальная система пространственных данных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словам Владислава Жданова, компания определила координаты 656,6 тыс. объектов в рамках исправления реестровых ошибок в ЕГРН, что составляет 158% к плановым показателям III квартала. К концу 2023 года более 155 млн реестровых дел, а также 11,8 млн материалов государственного фонда данных, полученных в результате проведения землеустройства, будут переведены в электронный вид. При этом доля предоставления таких материалов посредством портала «Госуслуги» составит 41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«ППК «Роскадастр» совместно с Росреестром продолжает работу по созданию полной и точной системы пространственных данных, которая минимизирует риски возникновения спорных ситуаций в сфере оборота недвижимости и содействует повышению качества принятия управленческих решений для развития территорий. Одно из ключевых направлений деятельности – проведение комплексных кадастровых работ, благодаря которым мы единовременно и системно исправляем исторически накопленные реестровые ошибки и защищаем имущественные права граждан»</w:t>
      </w:r>
      <w:r>
        <w:rPr>
          <w:rFonts w:cs="Times New Roman" w:ascii="Times New Roman" w:hAnsi="Times New Roman"/>
          <w:bCs/>
          <w:sz w:val="28"/>
          <w:szCs w:val="28"/>
        </w:rPr>
        <w:t>, – отметил </w:t>
      </w:r>
      <w:r>
        <w:rPr>
          <w:rFonts w:cs="Times New Roman" w:ascii="Times New Roman" w:hAnsi="Times New Roman"/>
          <w:b/>
          <w:bCs/>
          <w:sz w:val="28"/>
          <w:szCs w:val="28"/>
        </w:rPr>
        <w:t>Владислав Ждан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заседании наблюдательного совета также приняли участие управляющий директор акционерного общества «ДОМ.РФ» </w:t>
      </w:r>
      <w:r>
        <w:rPr>
          <w:rFonts w:cs="Times New Roman" w:ascii="Times New Roman" w:hAnsi="Times New Roman"/>
          <w:b/>
          <w:bCs/>
          <w:sz w:val="28"/>
          <w:szCs w:val="28"/>
        </w:rPr>
        <w:t>Анатолий Азизов</w:t>
      </w:r>
      <w:r>
        <w:rPr>
          <w:rFonts w:cs="Times New Roman" w:ascii="Times New Roman" w:hAnsi="Times New Roman"/>
          <w:bCs/>
          <w:sz w:val="28"/>
          <w:szCs w:val="28"/>
        </w:rPr>
        <w:t> и председатель Комитета Государственной Думы по вопросам собственности, земельным и имущественным отношениям </w:t>
      </w:r>
      <w:r>
        <w:rPr>
          <w:rFonts w:cs="Times New Roman" w:ascii="Times New Roman" w:hAnsi="Times New Roman"/>
          <w:b/>
          <w:bCs/>
          <w:sz w:val="28"/>
          <w:szCs w:val="28"/>
        </w:rPr>
        <w:t>Сергей Гаврилов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Пресс-служба филиала ППК «Роскадастр» по Краснодарскому краю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956"/>
        <w:gridCol w:w="4111"/>
      </w:tblGrid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 w:val="24"/>
                <w:szCs w:val="28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361950" cy="36131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hyperlink r:id="rId4">
              <w:r>
                <w:rPr>
                  <w:rStyle w:val="InternetLink"/>
                  <w:rFonts w:eastAsia="Times New Roman" w:cs="Segoe UI" w:ascii="Segoe UI" w:hAnsi="Segoe UI"/>
                  <w:color w:val="0000FF"/>
                  <w:szCs w:val="28"/>
                  <w:u w:val="single"/>
                  <w:lang w:eastAsia="ru-RU"/>
                </w:rPr>
                <w:t>press23@23.kadastr.ru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color w:val="0563C1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54330" cy="354330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3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vk.com/kadastr_krd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eastAsia="Times New Roman" w:cs="Segoe UI"/>
                <w:color w:val="0000FF"/>
                <w:sz w:val="24"/>
                <w:szCs w:val="28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33375" cy="333375"/>
                  <wp:effectExtent l="0" t="0" r="0" b="0"/>
                  <wp:docPr id="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u w:val="single"/>
                <w:lang w:eastAsia="ru-RU"/>
              </w:rPr>
              <w:t>https://kadastr.ru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before="0" w:after="200"/>
        <w:rPr>
          <w:sz w:val="2"/>
        </w:rPr>
      </w:pPr>
      <w:r>
        <w:rPr>
          <w:sz w:val="2"/>
        </w:rPr>
      </w:r>
    </w:p>
    <w:sectPr>
      <w:footerReference w:type="default" r:id="rId8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ул. Сормовская, д. 3, 350018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ress23@23.kadastr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press23@23.kadastr.ru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9:31:00Z</dcterms:created>
  <dc:creator>Редькина Дарья Александровна</dc:creator>
  <dc:description/>
  <dc:language>en-US</dc:language>
  <cp:lastModifiedBy>Редькина Дарья Александровна</cp:lastModifiedBy>
  <dcterms:modified xsi:type="dcterms:W3CDTF">2023-10-23T09:31:00Z</dcterms:modified>
  <cp:revision>2</cp:revision>
  <dc:subject/>
  <dc:title/>
</cp:coreProperties>
</file>