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00</wp:posOffset>
            </wp:positionH>
            <wp:positionV relativeFrom="paragraph">
              <wp:posOffset>65405</wp:posOffset>
            </wp:positionV>
            <wp:extent cx="2849245" cy="565150"/>
            <wp:effectExtent l="0" t="0" r="0" b="0"/>
            <wp:wrapTight wrapText="bothSides">
              <wp:wrapPolygon edited="0">
                <wp:start x="1876" y="0"/>
                <wp:lineTo x="359" y="2560"/>
                <wp:lineTo x="-2" y="3658"/>
                <wp:lineTo x="-70" y="6219"/>
                <wp:lineTo x="-70" y="9515"/>
                <wp:lineTo x="-2" y="11713"/>
                <wp:lineTo x="1443" y="17570"/>
                <wp:lineTo x="1298" y="18669"/>
                <wp:lineTo x="1298" y="20131"/>
                <wp:lineTo x="1804" y="21230"/>
                <wp:lineTo x="2310" y="21230"/>
                <wp:lineTo x="7150" y="21230"/>
                <wp:lineTo x="21600" y="18669"/>
                <wp:lineTo x="21600" y="15373"/>
                <wp:lineTo x="21454" y="14642"/>
                <wp:lineTo x="20153" y="11713"/>
                <wp:lineTo x="20731" y="10978"/>
                <wp:lineTo x="20876" y="8049"/>
                <wp:lineTo x="20731" y="5121"/>
                <wp:lineTo x="11629" y="2560"/>
                <wp:lineTo x="2310" y="0"/>
                <wp:lineTo x="187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4.08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ты краевого Роскадастра рассказали о новой кадастровой стоимости объекта недвижимости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2023 году во всех субъектах Российской Федерации была проведена очередная государственная кадастровая оценка объектов капитального строительства: зданий, помещений, сооружений, объектов незавершенного строительства, машино-мест без учета ограничений по периодичности. Как получить сведения о новой кадастровой стоимости, разъясняют эксперты филиала ППК «Роскадастр» по Краснодарскому краю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ую стоимость вправе определять бюджетные учреждения, созданные субъектом Российской Федерации. Их полномочия в данной области определены Федеральным законом от 03.07.2016 №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237-ФЗ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Краснодарского края кадастровую стоимость 3,8 млн объектов недвижимости определило государственное бюджетное учреждение КК «Крайтехинвентаризация – Краевое БТИ». Результаты проведенной в 2023 году государственной кадастровой оценки вступили в силу с 1 января 2024 года. 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При определении кадастровой стоимости зданий, помещений, сооружений, объектов незавершенного строительства, машино-мест учитываются сведения о местоположении, годе постройки, материале стен объекта недвижимости, серии многоквартирного дома. Кроме того, уточняется, находится ли данный объект в ветхом или аварийном состоянии, а также в границах зоны с особыми условиями использования территории (ЗОУИТ) и др.»</w:t>
      </w:r>
      <w:r>
        <w:rPr>
          <w:rFonts w:cs="Times New Roman" w:ascii="Times New Roman" w:hAnsi="Times New Roman"/>
          <w:sz w:val="28"/>
          <w:szCs w:val="28"/>
        </w:rPr>
        <w:t xml:space="preserve">, - поясняет </w:t>
      </w:r>
      <w:r>
        <w:rPr>
          <w:rFonts w:cs="Times New Roman" w:ascii="Times New Roman" w:hAnsi="Times New Roman"/>
          <w:b/>
          <w:sz w:val="28"/>
          <w:szCs w:val="28"/>
        </w:rPr>
        <w:t xml:space="preserve">начальник отдела кадастровой стоимости филиала ППК «Роскадастр» по Краснодарскому краю Александр Мороз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новой кадастровой стоимости можно получить в виде выписки из Единого государственного реестра недвижимости (ЕГРН) о кадастровой стоимости объекта недвижимости. Она бесплатная и предоставляется по запросам любых лиц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можно направить по выбору заявителя: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в МФЦ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бумажного документа путем его отправки почтой по адресу: г. Краснодар, ул. Сормовская, д.3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лектронной форме путем заполнения формы, размещенной на 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 Росреестр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 и н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услуг</w:t>
        </w:r>
      </w:hyperlink>
      <w:r>
        <w:rPr>
          <w:rFonts w:cs="Times New Roman" w:ascii="Times New Roman" w:hAnsi="Times New Roman"/>
          <w:sz w:val="28"/>
          <w:szCs w:val="28"/>
        </w:rPr>
        <w:t>ах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 посредством отправки электронного документа с использованием веб-сервис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кадастровом номере объекта недвижимости можно узнать с помощью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ерви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«Справочная информация по объектам недвижимости в режиме online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официальном сайте Росреестра. Для этого следует указать адрес объекта недвижимости. Предоставление сведений осуществляется бесплатно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оме того, новую кадастровую стоимость можно узнать с помощью сервисов 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Публичная кадастровая карта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 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Получение сведений из фонда данных государственной кадастровой оценки»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инаем, что для получения разъяснений, связанных с определением кадастровой стоимости, а также в случае наличия ошибок, допущенных при определении кадастровой стоимости, юридические и физические лица, органы государственной власти и местного самоуправления могут обратиться в Краевое БТИ.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11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980" cy="344805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15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document/cons_doc_LAW_200504/" TargetMode="External"/><Relationship Id="rId4" Type="http://schemas.openxmlformats.org/officeDocument/2006/relationships/hyperlink" Target="https://rosreestr.gov.ru/eservices/request_info_from_egrn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https://lk.rosreestr.ru/eservices/real-estate-objects-online" TargetMode="External"/><Relationship Id="rId7" Type="http://schemas.openxmlformats.org/officeDocument/2006/relationships/hyperlink" Target="https://lk.rosreestr.ru/eservices/real-estate-objects-online" TargetMode="External"/><Relationship Id="rId8" Type="http://schemas.openxmlformats.org/officeDocument/2006/relationships/hyperlink" Target="https://kadastr.ru/services/publichnaya-kadastrovaya-karta/" TargetMode="External"/><Relationship Id="rId9" Type="http://schemas.openxmlformats.org/officeDocument/2006/relationships/hyperlink" Target="https://rosreestr.gov.ru/wps/portal/p/cc_ib_portal_services/cc_ib_ais_fdgko/!ut/p/z1/lZHdasMgFMefpQ-wqWtpemuyLLSFxmbrh94U14gIRsWYjb39dLsYbQllh3Nz8Pf_AAEDR8AM_1CSB2UN1_GmbH6qtrMSFTO0rnb5HOIlWeX7ZQEhzMDhCtiiLAJ4jaaogrBGgP1PfwMkPRwZDKOeXUVcNiie7gCp4r0QGktmoyUXELwmj7M1wVuthQdUqz40wlkf-vTkvD2LdvDiRekgvDLysQ88CEAxIU29L59PTUnq5m0E9kLG_yhsGxUP6AIiXCbCcSk2Q_eewtGISxsT8-hkbkz-GO6c_vo9AQ1-EMB1uyNUpOsW05_9xJPJN3JC3Bg!/p0/IZ7_GQ4E1C41KGUB60AIPJBVIC0080=CZ6_GQ4E1C41KGUB60AIPJBVIC0007=MEcontroller!listReports==/" TargetMode="External"/><Relationship Id="rId10" Type="http://schemas.openxmlformats.org/officeDocument/2006/relationships/image" Target="media/image2.png"/><Relationship Id="rId11" Type="http://schemas.openxmlformats.org/officeDocument/2006/relationships/hyperlink" Target="mailto:press23@23.kadastr.ru" TargetMode="External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6:03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4-08-14T05:37:00Z</dcterms:modified>
  <cp:revision>5</cp:revision>
  <dc:subject/>
  <dc:title/>
</cp:coreProperties>
</file>