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олучить оставленные ранее документы: отвечают эксперты филиала ППК «Роскадастр» по Краснодарскому краю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овременном ритме жизни важно оперативно решать те или иные задачи. Однако не всегда есть такая возможность. Например, </w:t>
      </w:r>
      <w:r>
        <w:rPr>
          <w:rFonts w:cs="Times New Roman" w:ascii="Times New Roman" w:hAnsi="Times New Roman"/>
          <w:b/>
          <w:sz w:val="28"/>
        </w:rPr>
        <w:t>получив государственную услугу, заявитель может не забрать соответствующие документы в срок. О том, как получить необходимые документы, разъясняют эксперты филиала ППК «Роскадастр» по Краснодарскому краю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товые к выдаче документы хранятся в офисах МФЦ </w:t>
      </w:r>
      <w:r>
        <w:rPr>
          <w:rFonts w:cs="Times New Roman" w:ascii="Times New Roman" w:hAnsi="Times New Roman"/>
          <w:b/>
          <w:bCs/>
          <w:sz w:val="28"/>
          <w:szCs w:val="28"/>
        </w:rPr>
        <w:t>45 календарных дн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правка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Федеральный закон от 13.07.2015 №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218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Если в течение этого времени заявитель либо его законный представитель не забирают документы, то они отправляются на хранение в филиал Роскадастр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«С апреля по июнь 2024 года специалистами краевого Роскадастра принято на хранени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44,9 тыс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невостребованных документов. За аналогичный период выдан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3,5 тыс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оответствующих сведений. Документы можно забрать в любое удобное для заявителя время. </w:t>
      </w:r>
      <w:r>
        <w:rPr>
          <w:rFonts w:cs="Times New Roman" w:ascii="Times New Roman" w:hAnsi="Times New Roman"/>
          <w:i/>
          <w:sz w:val="28"/>
          <w:szCs w:val="28"/>
        </w:rPr>
        <w:t>Если документы находятся в другом регионе, то их направят в филиал публично-правовой компании. Вскоре заявитель получит уведомление</w:t>
      </w:r>
      <w:r>
        <w:rPr>
          <w:rFonts w:cs="Times New Roman" w:ascii="Times New Roman" w:hAnsi="Times New Roman"/>
          <w:bCs/>
          <w:i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- отмечает заместитель директора филиала ППК «Роскадастр» по Краснодарскому краю </w:t>
      </w:r>
      <w:r>
        <w:rPr>
          <w:rFonts w:cs="Times New Roman" w:ascii="Times New Roman" w:hAnsi="Times New Roman"/>
          <w:b/>
          <w:bCs/>
          <w:sz w:val="28"/>
          <w:szCs w:val="28"/>
        </w:rPr>
        <w:t>Сергей Пискаш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ть невостребованные документы возможно, подав заявление о возврате и предъявив документ, удостоверяющий личность. Если их получает представитель заявителя, следует предоставить нотариально удостоверенную доверенность, включающую соответствующие полномоч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дача оставленных ранее документов осуществляется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фисах Роскадастра по месту хранения невостребованных документов (бесплатно, в день обращения, если заявитель обратится за выдачей невостребованных документов после 15:00, то они выдаются не позднее 12:00 следующего рабочего дня)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висимо от места хранения сведений, в том числе по экстерриториальному принципу (заявитель получит уведомление о доставке документ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экономить время при получении необходимых документов позволит услуга курьерской доставки. </w:t>
      </w:r>
      <w:r>
        <w:rPr>
          <w:rFonts w:cs="Times New Roman" w:ascii="Times New Roman" w:hAnsi="Times New Roman"/>
          <w:sz w:val="28"/>
        </w:rPr>
        <w:t xml:space="preserve">Узнать подробнее об услуге можно на официальном сайте ППК «Роскадастр»  в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разделе</w:t>
        </w:r>
      </w:hyperlink>
      <w:r>
        <w:rPr>
          <w:rFonts w:cs="Times New Roman" w:ascii="Times New Roman" w:hAnsi="Times New Roman"/>
          <w:sz w:val="28"/>
        </w:rPr>
        <w:t xml:space="preserve"> «Сервисы и услуги» - «Невостребованные документы» - «Заказать выездное обслуживание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обные сведения обо всех платных услугах можно узнать по телефону горячей линии Росреестра: 8 800 100-34-34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ую информацию об услугах возможно по e-mail филиала ППК «Роскадастр» по Краснодарскому краю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о телефону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11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https://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383341/" TargetMode="External"/><Relationship Id="rId4" Type="http://schemas.openxmlformats.org/officeDocument/2006/relationships/hyperlink" Target="https://www.consultant.ru/document/cons_doc_LAW_182661/" TargetMode="External"/><Relationship Id="rId5" Type="http://schemas.openxmlformats.org/officeDocument/2006/relationships/hyperlink" Target="https://kadastr.ru/services/" TargetMode="External"/><Relationship Id="rId6" Type="http://schemas.openxmlformats.org/officeDocument/2006/relationships/hyperlink" Target="mailto:uslugi-pay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s://kadastr.ru/" TargetMode="External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13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8-09T12:34:00Z</dcterms:modified>
  <cp:revision>4</cp:revision>
  <dc:subject/>
  <dc:title/>
</cp:coreProperties>
</file>