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ны с особыми условиями использования территории: функциональные особенности и нюансы установл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ы с особыми условиями использования территории (ЗОУИТ) – это территории, в границах которых устанавливается определенный правовой режим использования земельных участков в рамках законодательства Российской Федерации. Эксперты филиал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нформируют о назначении ЗОУИТ и порядке их устано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</w:rPr>
        <w:t>Особые условия использования территорий подразумевают, что на земельных участках в границах установленной зоны ограничивается или запрещается строительство и использование объектов недвижимости, а также использование данных земельных участков для видов деятельности, несовместимых с целями установления зоны»</w:t>
      </w:r>
      <w:r>
        <w:rPr>
          <w:rFonts w:cs="Times New Roman" w:ascii="Times New Roman" w:hAnsi="Times New Roman"/>
          <w:bCs/>
          <w:sz w:val="28"/>
        </w:rPr>
        <w:t xml:space="preserve">, - поясня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</w:rPr>
        <w:t>Андрей Власе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ОУИТ устанавливаются в следующих целях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защита жизни и здоровья граждан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езопасная эксплуатация объектов транспорта, связи, энергетики, объектов обороны страны и безопасности государств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обеспечение сохранности объектов культурного наследия, геодезических пунктов государственной геодезической сети, нивелирных пунктов государственной гравиметрической се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еспечение обороны страны и безопасности государств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храна окружающей среды, в том числе защита и сохранение природных лечебных ресурсов, предотвращение загрязнения водных объектов и истощения их вод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ращаем внимание, что участки, включенные в границы ЗОУИТ, у их собственников, землепользователей, землевладельцев и арендаторов не изымаются. Исключение составляют случаи, предусмотренные федеральным закон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границах ЗОУИТ вносятся в Единый государственный реестр недвижимости (ЕГРН) и обозначаются в документах по планировке территорий: генеральном плане и карте градостроительного зонирования. Данный подход позволяет минимизировать количество споров и нарушений прав участников земельных отношений при проведении операций с землей и объектами недвижимости на 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роме того, при внесении ЗОУИТ в ЕГРН формируются сведения об ограничениях на земельные участки или их части, попадающие в границы такой зоны, которые начинают действовать с момента внесения ЗОУИТ в Е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Надежным и доступным вариантом узнать о соответствующих ограничениях является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</w:rPr>
          <w:t>выписка</w:t>
        </w:r>
      </w:hyperlink>
      <w:r>
        <w:rPr>
          <w:rFonts w:cs="Times New Roman" w:ascii="Times New Roman" w:hAnsi="Times New Roman"/>
          <w:bCs/>
          <w:sz w:val="28"/>
        </w:rPr>
        <w:t xml:space="preserve"> из ЕГРН об объекте недвижим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ать выписку можно следующими способами: </w:t>
      </w:r>
    </w:p>
    <w:p>
      <w:pPr>
        <w:pStyle w:val="Normal"/>
        <w:numPr>
          <w:ilvl w:val="0"/>
          <w:numId w:val="2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в форму Запроса, размещенную на Госуслугах;</w:t>
      </w:r>
    </w:p>
    <w:p>
      <w:pPr>
        <w:pStyle w:val="Normal"/>
        <w:numPr>
          <w:ilvl w:val="0"/>
          <w:numId w:val="2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Normal"/>
        <w:numPr>
          <w:ilvl w:val="0"/>
          <w:numId w:val="2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утем его отправки по почте по адресу: ул. Сормовская, 3, г. Краснодар, Краснодарский край, 350018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для удобства в получении и направлении определенных сведений в Филиале действу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ездного приема и курьерской доставки документов. Сотрудники Филиала могут выехать в любое удобное для заявителя место и врем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zakaz-vypisok-iz-egrn3442/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7-24T06:04:00Z</dcterms:modified>
  <cp:revision>7</cp:revision>
  <dc:subject/>
  <dc:title/>
</cp:coreProperties>
</file>