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00</wp:posOffset>
            </wp:positionH>
            <wp:positionV relativeFrom="paragraph">
              <wp:posOffset>65405</wp:posOffset>
            </wp:positionV>
            <wp:extent cx="2849245" cy="565150"/>
            <wp:effectExtent l="0" t="0" r="0" b="0"/>
            <wp:wrapTight wrapText="bothSides">
              <wp:wrapPolygon edited="0">
                <wp:start x="1876" y="0"/>
                <wp:lineTo x="359" y="2560"/>
                <wp:lineTo x="-2" y="3658"/>
                <wp:lineTo x="-70" y="6219"/>
                <wp:lineTo x="-70" y="9515"/>
                <wp:lineTo x="-2" y="11713"/>
                <wp:lineTo x="1443" y="17570"/>
                <wp:lineTo x="1298" y="18669"/>
                <wp:lineTo x="1298" y="20131"/>
                <wp:lineTo x="1804" y="21230"/>
                <wp:lineTo x="2310" y="21230"/>
                <wp:lineTo x="7150" y="21230"/>
                <wp:lineTo x="21600" y="18669"/>
                <wp:lineTo x="21600" y="15373"/>
                <wp:lineTo x="21454" y="14642"/>
                <wp:lineTo x="20153" y="11713"/>
                <wp:lineTo x="20731" y="10978"/>
                <wp:lineTo x="20876" y="8049"/>
                <wp:lineTo x="20731" y="5121"/>
                <wp:lineTo x="11629" y="2560"/>
                <wp:lineTo x="2310" y="0"/>
                <wp:lineTo x="187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ПК «Роскадастр»: полный спектр услуг в Краснодаре и Краснодарском крае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ятельность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филиала ППК «Роскадастр» по Краснодарскому краю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направлена на оказание качественных услуг в сфере кадастра, геодезии, регистрации прав, технической инвентаризации недвижимого имущества, разработки документации и юридического сопровождения. Подробнее об особенностях данных направлений рассказали эксперты филиала. 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Земельно-кадастровые работы являются важной составляющей в сфере оборота недвижимости и землепользования. Данная сфера обеспечивает оценку и регистрацию земельных участков, объектов капитального и незавершенного строительства, а также проведение геодезических и инженерных изысканий. Особенностью отрасли является ее специализация и необходимость взаимодействия с государственными органами и клиентами, нуждающимися в точных данных об объектах капитального строительства, земельных участках. Филиал имеет устойчивые партнерские отношения с органами власти, что гарантирует клиентам прозрачность при реализации договорных обязательств»</w:t>
      </w:r>
      <w:r>
        <w:rPr>
          <w:rFonts w:cs="Times New Roman" w:ascii="Times New Roman" w:hAnsi="Times New Roman"/>
          <w:sz w:val="28"/>
          <w:szCs w:val="28"/>
        </w:rPr>
        <w:t xml:space="preserve">, - отмечает начальник клиентского отдела филиала ППК «Роскадастр» по Краснодарскому краю </w:t>
      </w:r>
      <w:r>
        <w:rPr>
          <w:rFonts w:cs="Times New Roman" w:ascii="Times New Roman" w:hAnsi="Times New Roman"/>
          <w:b/>
          <w:sz w:val="28"/>
          <w:szCs w:val="28"/>
        </w:rPr>
        <w:t>Мария Киселев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замеров и определение основных характеристик объекта недвижимости, установление границ земельного участка, подготовка документов для внесения в Единый государственный реестр недвижимости (ЕГРН) – все эти работы выполняются кадастровым инженером. К помощи профессионала обращаются при вводе в эксплуатацию, реконструкции, перепланировке и сносе строений.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и кадастрового инженера с комплексным обслуживанием можно заказать в филиале ППК «Роскадастр» по Краснодарскому краю. Специалисты готовят документацию в соответствии с действующим законодательством. Помогают в оформлении права собственности, выполняют геодезические измерения, в короткие сроки формируют технический и межевой план.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й составляющей в строительной и инженерной отраслях являются геодезические работы. Они включают в себя измерение и определение географических координат объектов, создание топографических карт и планов, а также выполнение геодезической разметки для строительства. Данная область требует высокой точности и профессионализма, поскольку ошибки могут привести к серьезным последствиям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 учет зон с особыми условиями использования территорий (ЗОУИТ) также служат актуальными направлениями в работе публично-правовой компании. Несвоевременное внесение ЗОУИТ в ЕГРН чревато как финансовыми потерями для собственника земли, так и угрозой возникновения серьезной аварии на участке. Лицо, планирующее провести ремонтные работы на территории, не будет знать об особенностях зоны, так как не сможет найти соответствующую информацию о ней в ЕГРН. В таком случае, все убытки несет владелец участка. Обязанность установить санитарно-защитную зону на территории предприятий лежит на промышленных организациях.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изации сформирован штат опытных кадастровых инженеров и геодезистов, которые в кратчайшие сроки и качественно выполнят любые земельно-кадастровые, геодезические, инженерные работы для клиентов, помогут с разработкой документации по планировке территории, проектной документации, а также окажут правовое сопровождение в сфере оборота недвижимости в соответствии с законодательством. Это поможет исключить нарушение прав, интересов всех заинтересованных лиц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инаем, что заключить онлайн договор на оказание услуг просто, достаточно прислать техническое задание или заявку на электронный адрес: m.kiseleva@23.kadastr.ru. Для оперативного взаимодействия рекомендуем обращаться по телефону +7-989-260-1869.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980" cy="344805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9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press23@23.kadastr.ru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0:40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4-08-08T06:28:00Z</dcterms:modified>
  <cp:revision>3</cp:revision>
  <dc:subject/>
  <dc:title/>
</cp:coreProperties>
</file>