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  <w:lang w:val="en-US"/>
        </w:rPr>
        <w:drawing>
          <wp:inline distT="0" distB="0" distL="0" distR="0">
            <wp:extent cx="7239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 БЕЙСУЖЕКСКОГО СЕЛЬСКОГО ПОСЕЛЕНИЯ</w:t>
      </w:r>
    </w:p>
    <w:p>
      <w:pPr>
        <w:pStyle w:val="Normal"/>
        <w:widowControl w:val="false"/>
        <w:autoSpaceDE w:val="false"/>
        <w:ind w:left="709" w:hanging="45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СЕЛКОВСКОГО РАЙОНА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left="709" w:hanging="45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-я сессия 5 созыва</w:t>
      </w:r>
    </w:p>
    <w:p>
      <w:pPr>
        <w:pStyle w:val="Normal"/>
        <w:widowControl w:val="false"/>
        <w:autoSpaceDE w:val="false"/>
        <w:rPr>
          <w:rFonts w:ascii="Times New Roman CYR" w:hAnsi="Times New Roman CYR" w:cs="Calibri"/>
          <w:color w:val="000000"/>
          <w:sz w:val="28"/>
          <w:szCs w:val="28"/>
        </w:rPr>
      </w:pPr>
      <w:r>
        <w:rPr>
          <w:rFonts w:cs="Calibri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45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1 января 2025 года                                                                                          № 3-3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.Бейсужек Второй</w:t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дорожного фонда Бейсужекского сельского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  и утверждении Порядк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использования бюджетных ассигнований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дорожного фонда Бейсужекского сельского поселе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179.4 Бюджетного Кодекса Российской Федерации, Совет Бейсужекского сельского поселения Выселковского района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ый дорожный фонд Бейсужекского сельского поселения Выселковского района.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Порядок формирования и использования бюджетных ассигнований дорожного фонда Бейсужекского сельского поселения Выселковского района (прилагается)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Бейсужекского сельского поселения Выселковского района от 08 ноября 2013 года № 9-226 «О создании муниципального дорожного фонда Бейсужекского сельского поселения Выселковского района и утверждении порядка формирования и использования бюджетных ассигнований муниципального дорожного фонда Бейсужекского сельского поселения Выселковского района» признать утратившим силу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сетевом издании и разместить на официальном сайте администрации Бейсужекского сельского поселения Выселковского района в информационно-коммуникационной сети «Интернет».</w:t>
      </w:r>
    </w:p>
    <w:p>
      <w:pPr>
        <w:pStyle w:val="Style16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Бейсужекского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селковского района                                                                         Н.М. Мяшина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иложение </w:t>
      </w:r>
      <w:r>
        <w:rPr/>
        <w:t>размещено на сайте администрации Бейсужекского сельского поселения по адресу:</w:t>
      </w:r>
      <w:r>
        <w:rPr>
          <w:lang w:val="en-US"/>
        </w:rPr>
        <w:t>beysugek</w:t>
      </w:r>
      <w:r>
        <w:rPr/>
        <w:t>2.</w:t>
      </w:r>
      <w:r>
        <w:rPr>
          <w:lang w:val="en-US"/>
        </w:rPr>
        <w:t>ru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6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6"/>
      <w:lang w:val="en-US"/>
    </w:rPr>
  </w:style>
  <w:style w:type="paragraph" w:styleId="Footer">
    <w:name w:val="Footer"/>
    <w:basedOn w:val="Normal"/>
    <w:pPr/>
    <w:rPr>
      <w:rFonts w:ascii="Arial" w:hAnsi="Arial" w:cs="Arial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4:00Z</dcterms:created>
  <dc:creator>Елена Алексеевна</dc:creator>
  <dc:description/>
  <cp:keywords/>
  <dc:language>en-US</dc:language>
  <cp:lastModifiedBy>Svetlana</cp:lastModifiedBy>
  <cp:lastPrinted>2021-01-25T13:42:00Z</cp:lastPrinted>
  <dcterms:modified xsi:type="dcterms:W3CDTF">2025-02-03T08:30:00Z</dcterms:modified>
  <cp:revision>7</cp:revision>
  <dc:subject/>
  <dc:title/>
</cp:coreProperties>
</file>