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ab/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692"/>
        <w:gridCol w:w="692"/>
        <w:gridCol w:w="4064"/>
      </w:tblGrid>
      <w:tr>
        <w:trPr>
          <w:trHeight w:val="375" w:hRule="atLeast"/>
        </w:trPr>
        <w:tc>
          <w:tcPr>
            <w:tcW w:w="4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ЛОЖЕНИЕ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к решению 6 сессии 5 созыва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Совета Бейсуже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4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от 31 января 2025 года № 3-3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ind w:left="5245" w:hanging="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ПОРЯДОК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формирования и использования бюджетных ассигнований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орожного фонда  Бейсужекского сельского поселени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Выселковского район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sz w:val="23"/>
          <w:szCs w:val="23"/>
        </w:rPr>
        <w:t xml:space="preserve">1. </w:t>
      </w:r>
      <w:r>
        <w:rPr>
          <w:sz w:val="28"/>
          <w:szCs w:val="28"/>
        </w:rPr>
        <w:t>Общие положения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1.1. Настоящий Порядок формирования и использования бюджетных ассигнований муниципального дорожного фонда Бейсужекского сельского поселения Выселковского района (далее - Порядок) разработан на основании части 5 статьи 179.4 "Дорожные фонды" </w:t>
      </w:r>
      <w:hyperlink r:id="rId2" w:tgtFrame="_blank">
        <w:r>
          <w:rPr>
            <w:rStyle w:val="InternetLink"/>
            <w:sz w:val="28"/>
            <w:szCs w:val="28"/>
          </w:rPr>
          <w:t>Бюджетного кодекса</w:t>
        </w:r>
      </w:hyperlink>
      <w:r>
        <w:rPr>
          <w:sz w:val="28"/>
          <w:szCs w:val="28"/>
        </w:rPr>
        <w:t xml:space="preserve"> Российской Федерации в целях повышения эффективности управления бюджетными ассигнованиями на осуществление дорожной деятельности в отношении автомобильных дорог общего пользования местного значения в границах Бейсужекского сельского поселения Выселковского района (далее - автомобильные дороги общего пользования мест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Бейсужекского сельского поселения Выселковского района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1.2. Муниципальный дорожный фонд Бейсужекского сельского поселения Выселковского района (далее – дорожный фонд) – часть средств бюджета Бейсужекского сельского поселения Выселковского район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Бейсужекского сельского поселения Выселковского район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орожный фонд создается решением Совета Бейсужекского сельского поселения Выселковского района (за исключением решения о местном бюджете)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sz w:val="28"/>
          <w:szCs w:val="28"/>
          <w:shd w:fill="FFFFFF" w:val="clear"/>
        </w:rPr>
        <w:t xml:space="preserve">2. Порядок формирования Дорожного фонда  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2.1. Объем бюджетных ассигнований муниципального дорожного фонда утверждается решением Совета Бейсужекского сельского поселения Выселковского района о местном бюджете на очередной финансовый год (очередной финансовый год и плановый период в размере не менее прогнозируемого объема доходов бюджета Бейсужекского сельского поселения Выселковского района, установленных решением Совета Бейсужекского сельского поселения Выселковского района, указанным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12604/entry/1794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бзаце перв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ункта, от: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Бейсугского сельского поселения Выселковского района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 доходов бюджета Бейсужекского сельского поселения Выселковского района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 доходов бюджета Бейсужекского сельского поселения Выселковского района от штрафов за нарушение правил движения тяжеловесного и (или) крупногабаритного транспортного средства;</w:t>
      </w:r>
    </w:p>
    <w:p>
      <w:pPr>
        <w:pStyle w:val="Style17"/>
        <w:ind w:firstLine="567"/>
        <w:jc w:val="both"/>
        <w:rPr/>
      </w:pPr>
      <w:r>
        <w:rPr>
          <w:sz w:val="23"/>
          <w:szCs w:val="23"/>
          <w:shd w:fill="FFFFFF" w:val="clear"/>
        </w:rPr>
        <w:t xml:space="preserve">- </w:t>
      </w:r>
      <w:r>
        <w:rPr>
          <w:sz w:val="28"/>
          <w:szCs w:val="28"/>
          <w:shd w:fill="FFFFFF" w:val="clear"/>
        </w:rPr>
        <w:t>поступлений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Дорожного фонда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- поступлений в виде субсидий и иных межбюджетных трансфертов из бюджетов бюджетной системы Российской Федерации на финансовое обеспечение дорожной деятельности капитальный ремонт автомобильных дорог местного значения </w:t>
      </w:r>
      <w:r>
        <w:rPr>
          <w:sz w:val="28"/>
          <w:szCs w:val="28"/>
        </w:rPr>
        <w:t>Бейсужекского</w:t>
      </w:r>
      <w:r>
        <w:rPr>
          <w:sz w:val="28"/>
          <w:szCs w:val="28"/>
          <w:shd w:fill="FFFFFF" w:val="clear"/>
        </w:rPr>
        <w:t xml:space="preserve"> сельского поселения Выселковского района, расположенных в границах </w:t>
      </w:r>
      <w:r>
        <w:rPr>
          <w:sz w:val="28"/>
          <w:szCs w:val="28"/>
        </w:rPr>
        <w:t>Бейсужекского</w:t>
      </w:r>
      <w:r>
        <w:rPr>
          <w:sz w:val="28"/>
          <w:szCs w:val="28"/>
          <w:shd w:fill="FFFFFF" w:val="clear"/>
        </w:rPr>
        <w:t xml:space="preserve"> сельского поселения Выселковского района;</w:t>
      </w:r>
    </w:p>
    <w:p>
      <w:pPr>
        <w:pStyle w:val="Style17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безвозмездных поступлений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 </w:t>
      </w:r>
      <w:r>
        <w:rPr>
          <w:sz w:val="28"/>
          <w:szCs w:val="28"/>
        </w:rPr>
        <w:t>Бейсужекского</w:t>
      </w:r>
      <w:r>
        <w:rPr>
          <w:sz w:val="28"/>
          <w:szCs w:val="28"/>
          <w:shd w:fill="FFFFFF" w:val="clear"/>
        </w:rPr>
        <w:t xml:space="preserve"> сельского поселения Выселковского района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</w:t>
      </w:r>
      <w:r>
        <w:rPr>
          <w:sz w:val="28"/>
          <w:szCs w:val="28"/>
        </w:rPr>
        <w:t>Бейсужекского</w:t>
      </w:r>
      <w:r>
        <w:rPr>
          <w:sz w:val="28"/>
          <w:szCs w:val="28"/>
          <w:shd w:fill="FFFFFF" w:val="clear"/>
        </w:rPr>
        <w:t xml:space="preserve"> сельского поселения Выселковского района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2.2. Формирование бюджетных ассигнований дорожного фонда на очередной финансовый год и плановый период осуществляет МКУ «Централизованная бухгалтерия Бейсужекского сельского поселения Выселковского района» в соответствии с Бюджетным кодексом Российской Федераци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sz w:val="28"/>
          <w:szCs w:val="28"/>
          <w:shd w:fill="FFFFFF" w:val="clear"/>
        </w:rPr>
        <w:t xml:space="preserve">Порядок формирования и использования бюджетных ассигнований муниципального дорожного фонда устанавливается решением Совета </w:t>
      </w:r>
      <w:r>
        <w:rPr>
          <w:sz w:val="28"/>
          <w:szCs w:val="28"/>
        </w:rPr>
        <w:t>Бейсужекского</w:t>
      </w:r>
      <w:r>
        <w:rPr>
          <w:sz w:val="28"/>
          <w:szCs w:val="28"/>
          <w:shd w:fill="FFFFFF" w:val="clear"/>
        </w:rPr>
        <w:t xml:space="preserve"> сельского поселения Выселковского района</w:t>
      </w:r>
      <w:r>
        <w:rPr>
          <w:sz w:val="23"/>
          <w:szCs w:val="23"/>
          <w:shd w:fill="FFFFFF" w:val="clear"/>
        </w:rPr>
        <w:t>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рядок использования средств Дорожного фонда</w:t>
      </w:r>
    </w:p>
    <w:p>
      <w:pPr>
        <w:pStyle w:val="Style17"/>
        <w:ind w:left="919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1. Бюджетные ассигнования Дорожного фонда для обеспечения дорожной деятельности в отношении автомобильных дорог общего пользования местного значения направляются на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капитальный ремонт, ремонт, содержание автомобильных дорог общего пользования местного значения, включая инженерные изыскания, разработку проектной документации, проведение необходимых экспертиз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троительство (реконструкция) автомобильных дорог общего пользования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в) капитальный ремонт и ремонт дворовых территорий многоквартирных домов, проездов к дворовым территориям многоквартирных домов, расположенных в границах Бейсужекского сельского поселения Выселковского район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ликвидация последствий чрезвычайных ситуаций на автомобильных дорогах местного значения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обустройство автомобильных дорог местного значения в целях повышения безопасности дорожного движения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спытаний линий электроосвещения - обрезка деревьев в полосе отвода автомобильных дорог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истка и посыпка в зимний период, приобретение соляных смесей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монт и содержание водоотводящей системы дорожного полотна, очистка, углубление, замена труб под дорожным полотном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е) обеспечение деятельности подведомственных администрации учреждений, осуществляющих функции в области дорожной деятельности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ж) выполнение научно-исследовательских, опытно-конструкторских и технологических работ в сфере дорожного хозяйства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з) 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и) погашение задолженности по бюджетным кредитам, полученным из бюджета муниципального образования Выселковский район на строительство (реконструкцию), капитальный ремонт, ремонт и содержание автомобильных дорог общего пользования местного значения; 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к) приобретение и обслуживание специальной техники и оборудования для дорожных работ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3.2. 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3.3. Уполномоченным органом местного самоуправления Бейсужекского сельского поселения Выселковского района, обеспечивающим использование средств Дорожного фонда, является администрация Бейсужекского сельского поселения Выселковского района (далее - администрация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 Бюджетные ассигнования Дорожного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добровольных пожертвований, в отношении автомобильных дорог местного значения, находящихся в муниципальной собственности, на основании документа, подтверждающего поступление указанных в настоящем пункте денежных средств в местный бюджет, в том числе после заключения соответствующего договора (соглашения) между администрацией и физическим или юридическим лицом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3.5. В целях разработки проекта решения Совета </w:t>
      </w:r>
      <w:r>
        <w:rPr>
          <w:sz w:val="28"/>
          <w:szCs w:val="28"/>
        </w:rPr>
        <w:t>Бейсужекского</w:t>
      </w:r>
      <w:r>
        <w:rPr>
          <w:sz w:val="28"/>
          <w:szCs w:val="28"/>
          <w:shd w:fill="FFFFFF" w:val="clear"/>
        </w:rPr>
        <w:t xml:space="preserve"> сельского поселения Выселковского района </w:t>
      </w:r>
      <w:r>
        <w:rPr>
          <w:sz w:val="28"/>
          <w:szCs w:val="28"/>
        </w:rPr>
        <w:t>о местном бюджете на очередной финансовый год и плановый период МКУ «Централизованная бухгалтерия Бейсужекского сельского поселения Выселковского района» доводит до администрации Бейсужекского сельского поселения Выселковского района прогноз предельных и фактических объемов (изменений объемов) бюджетных ассигнований муниципального дорожного фонда на очередной финансовый год и плановый период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ndent1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4. Отчет об исполнении Дорожного фонда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4.1. Отчет об исполнении Дорожного фонда формируется в составе бюджетной отчетности об исполнении бюджета Бейсужекского сельского поселения Выселковского района в сроки, установленные в Положении о бюджетном процессе в Бейсужекского сельском поселении Выселковского района, утвержденном решением Совета Бейсужекского сельского поселения Выселковского района от 19.12.2014 года № 5-24 одновременно с годовым отчетом об исполнении бюджета Бейсужекского сельского поселения Выселковского района и подлежит обязательному опубликованию (приложение к Порядку)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4.2. Контроль за формированием и использованием бюджетных ассигнований Дорожного фонда осуществляется в соответствии с бюджетным законодательством Российской Федераци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tyle1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Глава Бейсужекского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Style17"/>
        <w:tabs>
          <w:tab w:val="clear" w:pos="708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  <w:tab/>
        <w:t xml:space="preserve">          Н.М. Мяшина</w:t>
      </w:r>
    </w:p>
    <w:p>
      <w:pPr>
        <w:pStyle w:val="Style1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tyle1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6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31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1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6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6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6"/>
      <w:lang w:val="en-US"/>
    </w:rPr>
  </w:style>
  <w:style w:type="paragraph" w:styleId="Footer">
    <w:name w:val="Footer"/>
    <w:basedOn w:val="Normal"/>
    <w:pPr/>
    <w:rPr>
      <w:rFonts w:ascii="Arial" w:hAnsi="Arial" w:cs="Arial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nicipal.garant.ru/services/arbitr/link/12112604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7:44:00Z</dcterms:created>
  <dc:creator>Елена Алексеевна</dc:creator>
  <dc:description/>
  <cp:keywords/>
  <dc:language>en-US</dc:language>
  <cp:lastModifiedBy>Svetlana</cp:lastModifiedBy>
  <cp:lastPrinted>2021-01-25T13:42:00Z</cp:lastPrinted>
  <dcterms:modified xsi:type="dcterms:W3CDTF">2025-02-11T09:32:00Z</dcterms:modified>
  <cp:revision>7</cp:revision>
  <dc:subject/>
  <dc:title/>
</cp:coreProperties>
</file>