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986" w:leader="none"/>
          <w:tab w:val="left" w:pos="6510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Calibri"/>
          <w:lang w:val="en-US"/>
        </w:rPr>
        <w:tab/>
      </w:r>
      <w:r>
        <w:rPr>
          <w:rFonts w:cs="Calibri"/>
          <w:lang w:val="en-US"/>
        </w:rPr>
        <w:drawing>
          <wp:inline distT="0" distB="0" distL="0" distR="0">
            <wp:extent cx="72390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center" w:pos="4986" w:leader="none"/>
          <w:tab w:val="left" w:pos="8535" w:leader="none"/>
        </w:tabs>
        <w:autoSpaceDE w:val="false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ОВЕТ БЕЙСУЖЕК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СЕЛКОВСКОГО РАЙОН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709" w:hanging="45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-я сессия 5 созыва</w:t>
      </w:r>
    </w:p>
    <w:p>
      <w:pPr>
        <w:pStyle w:val="Normal"/>
        <w:widowControl w:val="false"/>
        <w:autoSpaceDE w:val="false"/>
        <w:rPr>
          <w:rFonts w:ascii="Times New Roman CYR" w:hAnsi="Times New Roman CYR" w:cs="Calibri"/>
          <w:color w:val="000000"/>
          <w:sz w:val="28"/>
          <w:szCs w:val="28"/>
        </w:rPr>
      </w:pPr>
      <w:r>
        <w:rPr>
          <w:rFonts w:cs="Calibri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45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 21 ноября 2024 года                                                                                           № 7-23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х. Бейсужек Второй</w:t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 внесении изменений в решение Совета Бейсужекского сельского </w:t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еления Выселковского района от 19 декабря 2023 года</w:t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</w:rPr>
        <w:t>1-190 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бюджете Бейсужекского сельского  поселения</w:t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селковского района на 2024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слушав доклад главного специалиста, финансиста администрации Бейсужекского сельского поселения Выселковского района  Корытченковой Светланы Георгиевны, Совет Бейсужекского сельского поселения Выселковского района, реши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в решение Совета Бейсужекского сельского поселения Выселковского района от 19 декабря 2023 года № 1-190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бюджете Бейсужекского сельского поселения Выселковского района на 2024 год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нкт 1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общий объем доходов в сумме 80094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общий объем расходов в сумме 84019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 xml:space="preserve">верхний предел муниципального внутреннего долга муниципального образования Бейсужекское сельское поселение Выселковского района на 1 январ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25 года в сумме 0,0 тыс. рублей, в том числе верхний предел долга по муниципальным гарантиям муниципального образования Бейсужекское сельское поселение Выселковского района в сумме 0,0 тыс. рубл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 3925,0 тыс. руб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нкт 3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Бейсужекское сельское поселение Выселковского района на 2024 год в сумме 53561,8 тыс. 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я № 1,2,4,5,6,7 изложить в новой редакци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 Разместить настоящее решение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Бейсужек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. Опубликовать данное Решение в газете «Власть Советов»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Бейсужекск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Выселковского района                                                                               Н.М. Мяшина</w:t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Приложения к настоящему решению размещены на сайте администрации Бейсужекского сельского поселения по адресу:</w:t>
      </w:r>
      <w:r>
        <w:rPr>
          <w:rFonts w:cs="Times New Roman" w:ascii="Times New Roman" w:hAnsi="Times New Roman"/>
          <w:sz w:val="24"/>
          <w:szCs w:val="24"/>
          <w:lang w:val="en-US"/>
        </w:rPr>
        <w:t>beysugek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10:00Z</dcterms:created>
  <dc:creator>User</dc:creator>
  <dc:description/>
  <cp:keywords/>
  <dc:language>en-US</dc:language>
  <cp:lastModifiedBy>Svetlana</cp:lastModifiedBy>
  <cp:lastPrinted>2024-05-16T11:16:00Z</cp:lastPrinted>
  <dcterms:modified xsi:type="dcterms:W3CDTF">2024-11-14T11:52:00Z</dcterms:modified>
  <cp:revision>100</cp:revision>
  <dc:subject/>
  <dc:title/>
</cp:coreProperties>
</file>