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86" w:leader="none"/>
          <w:tab w:val="left" w:pos="6510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ab/>
      </w:r>
      <w:r>
        <w:rPr>
          <w:rFonts w:cs="Calibri"/>
          <w:lang w:val="en-US"/>
        </w:rPr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center" w:pos="4986" w:leader="none"/>
          <w:tab w:val="left" w:pos="8535" w:leader="none"/>
        </w:tabs>
        <w:autoSpaceDE w:val="false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ОВЕТ БЕЙСУЖЕК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709" w:hanging="45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-я сессия 5 созыва</w:t>
      </w:r>
    </w:p>
    <w:p>
      <w:pPr>
        <w:pStyle w:val="Normal"/>
        <w:widowControl w:val="false"/>
        <w:autoSpaceDE w:val="false"/>
        <w:rPr>
          <w:rFonts w:ascii="Times New Roman CYR" w:hAnsi="Times New Roman CYR" w:cs="Calibri"/>
          <w:color w:val="000000"/>
          <w:sz w:val="28"/>
          <w:szCs w:val="28"/>
        </w:rPr>
      </w:pPr>
      <w:r>
        <w:rPr>
          <w:rFonts w:cs="Calibri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45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 10 марта 2025 года                                                                                         № 2-38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х. Бейсужек Второй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внесении изменений в решение Совета Бейсужекского сельского 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еления Выселковского района от 18 декабря 2024 года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</w:rPr>
        <w:t>1-27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бюджете Бейсужекского сельского  поселения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селковского района на 2025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лушав доклад главного специалиста, финансиста администрации Бейсужекского сельского поселения Выселковского района  Корытченковой Светланы Георгиевны, Совет Бейсужекского сельского поселения Выселковского района, реши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вета Бейсужекского сельского поселения Выселковского района от 18 декабря 2024 года № 1-27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Бейсужекского сельского поселения Выселковского района на 2025 го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1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бщий объем доходов в сумме 26559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в сумме 27839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 xml:space="preserve">верхний предел муниципального внутреннего долга муниципального образования Бейсужекское сельское поселение Выселковского района на 1 январ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26 года в сумме 0,0 тыс. рублей, в том числе верхний предел долга по муниципальным гарантиям муниципального образования Бейсужекское сельское поселение Выселковского района в сумме 0,0 тыс. руб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 128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я № 1,2,3,4,5,6 изложить в новой редак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Разместить настоящее решение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Бейсужек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. Опубликовать данное Решение в газете «Власть Советов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Бейсужек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ыселковского района                                                                               Н.М. Мяшина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Приложения к настоящему решению размещены на сайте администрации Бейсужекского сельского поселения по адресу:</w:t>
      </w:r>
      <w:r>
        <w:rPr>
          <w:rFonts w:cs="Times New Roman" w:ascii="Times New Roman" w:hAnsi="Times New Roman"/>
          <w:sz w:val="24"/>
          <w:szCs w:val="24"/>
          <w:lang w:val="en-US"/>
        </w:rPr>
        <w:t>beysugek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10:00Z</dcterms:created>
  <dc:creator>User</dc:creator>
  <dc:description/>
  <cp:keywords/>
  <dc:language>en-US</dc:language>
  <cp:lastModifiedBy>Svetlana</cp:lastModifiedBy>
  <cp:lastPrinted>2025-01-27T11:55:00Z</cp:lastPrinted>
  <dcterms:modified xsi:type="dcterms:W3CDTF">2025-03-10T08:32:00Z</dcterms:modified>
  <cp:revision>113</cp:revision>
  <dc:subject/>
  <dc:title/>
</cp:coreProperties>
</file>