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ейсужек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селк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_15.04.2025__ № _29__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ОСНОВНЫХ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 Бейсужек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ого райо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46"/>
        <w:gridCol w:w="1276"/>
        <w:gridCol w:w="1134"/>
        <w:gridCol w:w="992"/>
        <w:gridCol w:w="1134"/>
        <w:gridCol w:w="992"/>
        <w:gridCol w:w="992"/>
        <w:gridCol w:w="851"/>
        <w:gridCol w:w="1701"/>
        <w:gridCol w:w="1822"/>
      </w:tblGrid>
      <w:tr>
        <w:trPr>
          <w:trHeight w:val="5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2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показателей муниципального задания МКУК «Бейсужекский СДК Выселковского района»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6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частия населения в культурно-досуговых (в том числе массовых) мероприятиях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Бейсужекский СДК Выселковского района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6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.чел (приобретение орг.техни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улучшение качества предоставляемых услуг в сфере культуры населению, создание благоприятных условий для приобщения жителей сельского поселения  к культурным ценностям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йсужекского сельского поселения Выселковского район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техническое оснащение домов культуры в рамках реализации мероприятий государственной программы Краснодарского края «Развитие культуры» (ремонт кров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показателей муниципального задания МКУК «Библиотека Бейсужекского сельского поселения Выселко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читателей, увеличение книговыдачи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Библиотека Бейсужекского сельского поселения Выселковского района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хране и содержанию памятников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доли износа  памятников культурного наследия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йсужекского сельского поселения Выселковского район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8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8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ный специалист, финанси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дминистрации Бейсужек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ыселковского района                                                                                                                                        С.Г. Корытчен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57:00Z</dcterms:created>
  <dc:creator>Светлана</dc:creator>
  <dc:description/>
  <cp:keywords/>
  <dc:language>en-US</dc:language>
  <cp:lastModifiedBy>Svetlana</cp:lastModifiedBy>
  <cp:lastPrinted>2024-11-11T15:44:00Z</cp:lastPrinted>
  <dcterms:modified xsi:type="dcterms:W3CDTF">2025-05-15T11:27:00Z</dcterms:modified>
  <cp:revision>107</cp:revision>
  <dc:subject/>
  <dc:title/>
</cp:coreProperties>
</file>