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8665" cy="9023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ЕЙСУЖЕК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bCs w:val="false"/>
          <w:sz w:val="28"/>
          <w:szCs w:val="28"/>
        </w:rPr>
        <w:t>ВЫСЕЛКОВСКОГО РАЙОНА</w:t>
      </w:r>
    </w:p>
    <w:p>
      <w:pPr>
        <w:pStyle w:val="Heading3"/>
        <w:tabs>
          <w:tab w:val="left" w:pos="70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_15.04.2025___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№ __29___</w:t>
      </w:r>
    </w:p>
    <w:p>
      <w:pPr>
        <w:pStyle w:val="Normal"/>
        <w:rPr>
          <w:rFonts w:ascii="Times New Roman" w:hAnsi="Times New Roman" w:eastAsia="Arial Unicode MS" w:cs="Times New Roman"/>
          <w:sz w:val="28"/>
          <w:u w:val="single"/>
        </w:rPr>
      </w:pPr>
      <w:r>
        <w:rPr>
          <w:rFonts w:eastAsia="Arial Unicode MS" w:cs="Times New Roman" w:ascii="Times New Roman" w:hAnsi="Times New Roman"/>
          <w:sz w:val="28"/>
          <w:u w:val="single"/>
        </w:rPr>
      </w:r>
    </w:p>
    <w:p>
      <w:pPr>
        <w:pStyle w:val="Heading1"/>
        <w:rPr>
          <w:rFonts w:eastAsia="Arial Unicode MS"/>
          <w:b w:val="false"/>
          <w:b w:val="false"/>
          <w:sz w:val="24"/>
        </w:rPr>
      </w:pPr>
      <w:r>
        <w:rPr>
          <w:b w:val="false"/>
          <w:sz w:val="24"/>
        </w:rPr>
        <w:t>х. Бейсужек Второй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йсужекского сельского поселения Выселк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2 марта 2019 года № 14 «Об утверждении муниципаль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«Развитие культуры  Бейсужек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Выселков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вязи с необходимостью развития и поддержки сферы культуры Бейсужекского сельского поселения Выселковского района, в соответствии с Постановлением администрации Бейсужекского сельского поселения Выселковского района № 43 от 27 августа 2014 года «Об утверждении Порядка принятия решения о разработке, формирования, реализации и оценки эффективности реализации муниципальных программ Бейсужекского сельского поселения Выселковского района», 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Бейсужекского сельского поселения Выселковского района от 22 марта 2019 года № 14 «Об утверждении  муниципальной программы «Развитие культуры Бейсужекского сельского поселения Выселковского района»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дел «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023 – 10134,9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4 – 7279,9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5 – 8104,0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6 – 5407,6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6 – 3648,9 тыс. рублей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дел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бюджета Бейсужекского сельского поселения по разделу "Культура, кинематография". Общая сумма ассигнований на финансирование Программы составляет 34575,3 тысяч рублей, в том числе по годам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3 – 10134,9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4 – 7279,9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5 – 8104,0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26 – 5407,6 тыс. рублей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2026 – 3648,9 тыс. рублей.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риложение № 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Развитие культуры Бейсужекского сельского поселения Выселковского района»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Главному специалисту, финансисту администрации Бейсужекского сельского поселения Выселковского района Корытченковой Светлане Георгиевне обеспечить финансирование программы в пределах средств бюджета Бейсужекского сельского поселения Выселко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 настоящего постановления возложить на главного специалиста, финансиста администрации Бейсужекского сельского поселения Выселковского района Корытченкову Светлану Георгиев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размест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Бейсужекского сельского поселения Выселковского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ейсужек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Н.М. Мя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Бейсужекского сельского  поселения Выселковского района 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 №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йсужекского сельского поселения Выселков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 марта 2019 года № 14 «Об утверждении муниципально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«Развитие культуры  Бейсужек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Выселковского район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, финансист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Бейсужекск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С.Г. Корытченков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_2025 год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ейсужекского</w:t>
      </w:r>
    </w:p>
    <w:p>
      <w:pPr>
        <w:pStyle w:val="Style12"/>
        <w:tabs>
          <w:tab w:val="clear" w:pos="708"/>
          <w:tab w:val="left" w:pos="6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</w:r>
    </w:p>
    <w:p>
      <w:pPr>
        <w:pStyle w:val="Style12"/>
        <w:ind w:left="3240" w:hanging="3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 М.В.Калугина                                            «__»__________2025 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01:00Z</dcterms:created>
  <dc:creator>Администрация</dc:creator>
  <dc:description/>
  <cp:keywords/>
  <dc:language>en-US</dc:language>
  <cp:lastModifiedBy>Svetlana</cp:lastModifiedBy>
  <cp:lastPrinted>2024-11-11T15:44:00Z</cp:lastPrinted>
  <dcterms:modified xsi:type="dcterms:W3CDTF">2025-05-15T11:27:00Z</dcterms:modified>
  <cp:revision>92</cp:revision>
  <dc:subject/>
  <dc:title> </dc:title>
</cp:coreProperties>
</file>