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48665" cy="9023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ЕЙСУЖЕКСКОГО СЕЛЬСКОГО ПОСЕЛЕНИЯ</w:t>
      </w:r>
    </w:p>
    <w:p>
      <w:pPr>
        <w:pStyle w:val="Heading2"/>
        <w:rPr>
          <w:sz w:val="28"/>
          <w:szCs w:val="28"/>
        </w:rPr>
      </w:pPr>
      <w:r>
        <w:rPr>
          <w:bCs w:val="false"/>
          <w:sz w:val="28"/>
          <w:szCs w:val="28"/>
        </w:rPr>
        <w:t>ВЫСЕЛКОВСКОГО РАЙОНА</w:t>
      </w:r>
    </w:p>
    <w:p>
      <w:pPr>
        <w:pStyle w:val="Heading3"/>
        <w:tabs>
          <w:tab w:val="left" w:pos="708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__15.05.2025___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№ __36__</w:t>
      </w:r>
    </w:p>
    <w:p>
      <w:pPr>
        <w:pStyle w:val="Normal"/>
        <w:rPr>
          <w:rFonts w:ascii="Times New Roman" w:hAnsi="Times New Roman" w:eastAsia="Arial Unicode MS" w:cs="Times New Roman"/>
          <w:sz w:val="28"/>
          <w:u w:val="single"/>
        </w:rPr>
      </w:pPr>
      <w:r>
        <w:rPr>
          <w:rFonts w:eastAsia="Arial Unicode MS" w:cs="Times New Roman" w:ascii="Times New Roman" w:hAnsi="Times New Roman"/>
          <w:sz w:val="28"/>
          <w:u w:val="single"/>
        </w:rPr>
      </w:r>
    </w:p>
    <w:p>
      <w:pPr>
        <w:pStyle w:val="Heading1"/>
        <w:rPr>
          <w:rFonts w:eastAsia="Arial Unicode MS"/>
          <w:b w:val="false"/>
          <w:b w:val="false"/>
          <w:sz w:val="24"/>
        </w:rPr>
      </w:pPr>
      <w:r>
        <w:rPr>
          <w:b w:val="false"/>
          <w:sz w:val="24"/>
        </w:rPr>
        <w:t>х. Бейсужек Второй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йсужекского сельского поселения Выселков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2 марта 2019 года № 16 «Об утверждении муниципально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ы «Содержание и развитие  муниципаль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зяйства Бейсужек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селков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вязи с необходимостью развития дорожного и коммунального хозяйства Бейсужекского сельского поселения Выселковского района, в соответствии с Постановлением администрации Бейсужекского сельского поселения Выселковского района № 43 от 27 августа 2014 года «Об утверждении Порядка принятия решения о разработке, формирования, реализации и оценки эффективности реализации муниципальных программ Бейсужекского сельского поселения Выселковского района», постановля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Бейсужекского сельского поселения Выселковского района от 22 марта 2019 года № 16 «Об утверждении  муниципальной программы «Содержание и развитие муниципального хозяйства Бейсужекского сельского поселения Выселковского района» следующие измен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аздел «Объемы бюджетных ассигнований муниципальной программы» паспорта муниципальной программы изложить в следующе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2023 -  10427,7 тыс. руб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24 -  57016,4 тыс. руб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25 – 6383,9 тыс. руб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26 – 3633,3 тыс. руб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27 – 4813,5 тыс. рублей.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аздел «Обоснование ресурсного обеспечения муниципальной программы» изложить в следующей редакции: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8"/>
          <w:szCs w:val="28"/>
        </w:rPr>
        <w:t>«Программа реализуется за счет средств бюджета Бейсужекского сельского поселения по разделам "Дорожное хозяйство" и «Коммунальное хозяйство». Общая сумма ассигнований на финансирование Программы составляет 82274,8 тысяч рублей, в том числе по год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23 -  10427,7 тыс. руб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24 -  57016,4 тыс. руб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25 – 6383,9 тыс. руб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26 – 3633,3 тыс. руб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– 4813,5 тыс. рублей.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приложение № 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е «Содержание и развитие муниципального хозяйства Бейсужекского сельского поселения Выселковского района» изложить в новой редакции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Главному специалисту, финансисту администрации Бейсужекского сельского поселения Выселковского района Корытченковой Светлане Георгиевне обеспечить финансирование программы в пределах средств бюджета Бейсужекского сельского поселения Выселков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 настоящего постановления возложить на главного специалиста, финансиста администрации Бейсужекского сельского поселения Выселковского района Корытченкову Светлану Георгиевн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размести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фициальном сайте Бейсужекского сельского поселения Выселковского района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ейсужек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елковского района                                                                        Н.М. Мяш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Бейсужекского сельского поселения Выселковского района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_________________________ №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остановление администрации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йсужекского сельского поселения Выселковск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22 марта 2019 года № 16 «Об утверждении муниципально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«Содержание и развитие  муниципальн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 Бейсужек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елковского района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, финансист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 Бейсужекск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Выселковского района                                                                  С.Г. Корытченкова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__________2025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ейсужекского</w:t>
      </w:r>
    </w:p>
    <w:p>
      <w:pPr>
        <w:pStyle w:val="Style12"/>
        <w:tabs>
          <w:tab w:val="clear" w:pos="708"/>
          <w:tab w:val="left" w:pos="69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            М.В.Калугина</w:t>
      </w:r>
    </w:p>
    <w:p>
      <w:pPr>
        <w:pStyle w:val="Style12"/>
        <w:ind w:left="3240" w:hanging="3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елковского района                                                                                                           «__»__________2025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3:01:00Z</dcterms:created>
  <dc:creator>Администрация</dc:creator>
  <dc:description/>
  <cp:keywords/>
  <dc:language>en-US</dc:language>
  <cp:lastModifiedBy>Svetlana</cp:lastModifiedBy>
  <cp:lastPrinted>2025-05-15T14:19:00Z</cp:lastPrinted>
  <dcterms:modified xsi:type="dcterms:W3CDTF">2025-05-15T11:25:00Z</dcterms:modified>
  <cp:revision>129</cp:revision>
  <dc:subject/>
  <dc:title> </dc:title>
</cp:coreProperties>
</file>