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йсужек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ел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15.05.2025___ № __36_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ОСНОВ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держание и развитие муниципального хозяйства Бейсужек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Выселков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4"/>
        <w:gridCol w:w="3119"/>
        <w:gridCol w:w="992"/>
        <w:gridCol w:w="142"/>
        <w:gridCol w:w="850"/>
        <w:gridCol w:w="1134"/>
        <w:gridCol w:w="1134"/>
        <w:gridCol w:w="1134"/>
        <w:gridCol w:w="992"/>
        <w:gridCol w:w="1134"/>
        <w:gridCol w:w="1418"/>
        <w:gridCol w:w="1822"/>
      </w:tblGrid>
      <w:tr>
        <w:trPr>
          <w:trHeight w:val="51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финансирова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ия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тыс.руб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Расходы на обеспечение деятельности коммунального хозяйства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Итого расходов на 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,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текущему ремонту водопроводных сетей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ываемых коммунальных усл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 материалов для ремонта водопровода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водопрово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одопровод Степная, Восточ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метной документации капитальный ремонт водопровода по ул. Южная, схема водоснаб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автономным учреждени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водоснабжения населения в том числе: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ртезианской скважины №7261 расположенной Краснодарский край, Выселковский район, хутор Бейсужек Второй, примерно в 2,0 км от ориентира по направлению на сев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ываемых коммунальных усл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а по ул. Южная от №46 до №156 в хуторе Бейсужек Второй, Выселковского района Краснодар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рактора Беларус МТЗ 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ельхоз шин на тра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газопровода высокого давления от ул.Луговой до ул.Степн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обеспечение мероприятий по увеличению протяженности автомобильных дорог местного значения, соответствующих нормативным требованиям</w:t>
            </w:r>
          </w:p>
        </w:tc>
      </w:tr>
      <w:tr>
        <w:trPr/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 по дорож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3,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ой 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личной и дорожной сети на территории поселен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ул. Южная от дома №92 до дома №105 в х.Бейсужек Вто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тротуара по ул. Садовая от дома №2 до ул.Октябрьская в х.Бейсужек Вто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текущему содержанию и ремонту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рожно-транспортных происшествий по причине неудовлетворительных дорожных услови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3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с сорной растительности по обочинам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5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поселения от сн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орожных знаков, нанесение дорожной разметки, услуги автовы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орог (грейдирование дорог, покупка ГП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контроль, отбор п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в экспертизу ул. Южная. Изготовление смет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3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3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, финанс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Бейсужек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селковского района                                                                                                                                       С.Г. Корытчен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57:00Z</dcterms:created>
  <dc:creator>Светлана</dc:creator>
  <dc:description/>
  <cp:keywords/>
  <dc:language>en-US</dc:language>
  <cp:lastModifiedBy>Svetlana</cp:lastModifiedBy>
  <cp:lastPrinted>2025-05-15T14:18:00Z</cp:lastPrinted>
  <dcterms:modified xsi:type="dcterms:W3CDTF">2025-05-15T11:26:00Z</dcterms:modified>
  <cp:revision>149</cp:revision>
  <dc:subject/>
  <dc:title/>
</cp:coreProperties>
</file>