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йсуже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15.05.2025___ № _35_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ржание и развитие Бейсужек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района в сфере благоустройства»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1134"/>
        <w:gridCol w:w="992"/>
        <w:gridCol w:w="1134"/>
        <w:gridCol w:w="1134"/>
        <w:gridCol w:w="992"/>
        <w:gridCol w:w="992"/>
        <w:gridCol w:w="63"/>
        <w:gridCol w:w="891"/>
        <w:gridCol w:w="1440"/>
        <w:gridCol w:w="1980"/>
      </w:tblGrid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 тыс.руб.</w:t>
            </w:r>
          </w:p>
        </w:tc>
        <w:tc>
          <w:tcPr>
            <w:tcW w:w="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6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ышение уровня содержания объектов благоустройств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ассового отдыха населения и обустройство мест массового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территории от кустарника и мелколес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онштейнов под флагшт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сметную документацию (благоустройство парка, скейт 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объектов уличного освещ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объектов уличного осве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по договорам гражданско-правового характера за обслуживание объектов уличного осве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упка саженцев, цвето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ос сорной растительности территории зданий администрации,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эстетики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саженцев,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с сорной расти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кладбищ механизированным способ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аботка территории кладби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общего польз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>
          <w:trHeight w:val="10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а по ул.Южной от жилого дома №1 до жилого дома №23 х.Бейсужек Второй Выселковского района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кладбища по ул. Вост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в рамках развития инициативного бюджетирования (скейт пар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, финанс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Бейсужек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елковского района                                                                                                                                        С.Г. Корытчен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7:00Z</dcterms:created>
  <dc:creator>Светлана</dc:creator>
  <dc:description/>
  <cp:keywords/>
  <dc:language>en-US</dc:language>
  <cp:lastModifiedBy>Svetlana</cp:lastModifiedBy>
  <cp:lastPrinted>2025-05-15T14:11:00Z</cp:lastPrinted>
  <dcterms:modified xsi:type="dcterms:W3CDTF">2025-05-15T11:25:00Z</dcterms:modified>
  <cp:revision>109</cp:revision>
  <dc:subject/>
  <dc:title/>
</cp:coreProperties>
</file>