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52700</wp:posOffset>
            </wp:positionH>
            <wp:positionV relativeFrom="paragraph">
              <wp:posOffset>635</wp:posOffset>
            </wp:positionV>
            <wp:extent cx="838200" cy="100965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 xml:space="preserve">                           </w:t>
      </w:r>
      <w:r>
        <w:rPr>
          <w:b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br w:type="textWrapping" w:clear="all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БЕЙСУЖЕКСКОГО СЕЛЬСКОГО ПОСЕЛЕНИЯ</w:t>
      </w:r>
    </w:p>
    <w:p>
      <w:pPr>
        <w:pStyle w:val="Heading1"/>
        <w:ind w:left="709" w:hanging="45"/>
        <w:rPr>
          <w:bCs/>
        </w:rPr>
      </w:pPr>
      <w:r>
        <w:rPr>
          <w:bCs/>
        </w:rPr>
        <w:t xml:space="preserve">ВЫСЕЛКО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2160" w:leader="none"/>
        </w:tabs>
        <w:ind w:left="709" w:hanging="45"/>
        <w:rPr/>
      </w:pPr>
      <w:r>
        <w:rPr/>
        <w:t>5-я сессия 5 созыва</w:t>
      </w:r>
    </w:p>
    <w:p>
      <w:pPr>
        <w:pStyle w:val="Normal"/>
        <w:rPr/>
      </w:pPr>
      <w:r>
        <w:rPr/>
      </w:r>
    </w:p>
    <w:p>
      <w:pPr>
        <w:pStyle w:val="Heading1"/>
        <w:ind w:left="709" w:hanging="45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 декабря 2024 года                                                                                       № 1-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/>
        <w:t>х.Бейсужек Втор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бюджете  Бейсужек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селковского района 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 обсудив решение «О бюджете Бейсужекского сельского поселения Выселковского района  на 2025 год», Совет Бейсужекского сельского поселения Выселковского района решил:</w:t>
      </w:r>
    </w:p>
    <w:p>
      <w:pPr>
        <w:pStyle w:val="Style16"/>
        <w:widowControl w:val="fals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1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твердить основные характеристики местного бюджета на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местного бюджета в сумме 21494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в сумме 21494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Бейсужекское сельское поселение Выселковского района  на 1 января 2026 года в сумме  0,0  тыс. рублей, в том числе верхний предел долга по муниципальным гарантиям муниципального образования Бейсужекское сельское поселение Выселковского района в сумме 0,0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дефицит (профицит) местного бюджета в сумме 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объем поступлений доходов в  бюджет Бейсужекского сельского поселения Выселковского района в 2025 году в суммах   согласно Приложению 1 к настоящему Решению.</w:t>
      </w:r>
    </w:p>
    <w:p>
      <w:pPr>
        <w:pStyle w:val="Style16"/>
        <w:widowControl w:val="fals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нкт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объем бюджетных ассигнований дорожного фонда муниципального образования Бейсужекское сельское поселение Выселковского района на 2025 год в сумме 3468,5 тыс. 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ункт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в составе доходов местного бюджета безвозмездные поступления в бюджет Бейсужекского сельского поселения Выселковского района из других уровней бюджетов в 2025 году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6"/>
        <w:widowControl w:val="fals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распределение бюджетных ассигнований по разделам и под</w:t>
        <w:softHyphen/>
        <w:t>разделам классификации расходов бюджета Бейсужекского сельского поселения Выселковского района на 2025 год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szCs w:val="28"/>
          <w:lang w:eastAsia="en-US"/>
        </w:rPr>
        <w:t xml:space="preserve"> </w:t>
      </w:r>
      <w:r>
        <w:rPr>
          <w:sz w:val="28"/>
          <w:szCs w:val="28"/>
        </w:rPr>
        <w:t>Утвердить ведомственную структуру расходов</w:t>
      </w:r>
      <w:r>
        <w:rPr>
          <w:szCs w:val="28"/>
          <w:lang w:eastAsia="en-US"/>
        </w:rPr>
        <w:t xml:space="preserve"> </w:t>
      </w:r>
      <w:r>
        <w:rPr>
          <w:sz w:val="28"/>
          <w:szCs w:val="28"/>
        </w:rPr>
        <w:t>бюджета Бейсужекского сельского поселения Выселковского района на 2025 год согласно приложению 4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en-US"/>
        </w:rPr>
        <w:t>Утвердить в составе ведомственной структуры расходов местного бюджета на 2025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еречень главных распорядителей средств бюджета Бейсужекского сельского поселения Выселковского района, перечень разделов, подразделов, целевых статей (муниципальным программам Бейсужекского сельского поселения Выселковского района и непрограммным направлениям деятельности), групп видов расходов бюджета Бейсужекского сельского поселения Выселков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бюджетных ассигнований, направляемых  на исполнение публичных нормативных обязательств в сумме 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размер резервного фонда администрации муниципального образования Бейсужекское сельское поселение в сумме  17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Утвердить распределение бюджетных ассигнований по целевым статьям (муниципальным программам Бейсужекского сельского поселения Выселковского района и непрограммным направлениям деятельности), группам видов расходов классификации расходов бюджета на 2025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Утвердить источники финансирования дефицита местного бюджета, перечень статей источников финансирования дефицита бюджета на 2025 год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т 6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ить полноту и своевременность финансирования расходов, связанных с оплатой труда работников муниципа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7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величить размеры денежного вознаграждения лиц, замещающих муниципальные должности муниципального образования Бейсужекское сельское поселение, а также размеры месячных окладов муниципальных служащих муниципального образования Бейсужекское сельское поселение в соответствии с замещаемыми ими должностями муниципальной службы муниципального образования Бейсужекское сельское поселение  и размеры месячных окладов муниципальных  служащих муниципального образования Бейсужекское сельское поселение в соответствии с присвоенными им классными чинами муниципальной службы муниципального образования Бейсужекское сельское поселение с 1 октября 2025 года на 7,4 проц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Бейсужекское сельское поселение (за исключением отдельных категорий работников, оплата труда которых повышается в соответствии с Указом Президента Российской Федерации от 7 мая 2012 года № 597 «О мероприятиях по реализации государственной  социальной политики»), с 1 октября 2025 года на 7,4 проц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С целью исполнения Указа Президента Российской Федерации от 7 мая 2012 года № 597 «О мероприятиях по реализации государственной  социальной политики» предусмотреть бюджетные ассигнования на повышение средней заработной платы работников муниципальных учреждений культуры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, что администрация муниципального образования Бейсужекское сельское поселение не вправе принимать решения, приводящие к увеличению в 2025 году штатной численности муниципальных служащих, за исключением случаев принятия решений о наделении  администрации Бейсужекского сельского поселения  дополнительными функциями, требующими увеличения штатной чис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Style16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Пункт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дить объем межбюджетных трансфертов, предоставляемых из бюджета Бейсужекского сельского поселения Выселковского района на осуществление части полномочий по решению вопросов местного значения в соответствии с заключенными соглашениями на 2025 год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ункт  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программу муниципальных гарантий муниципального образования Бейсужекское сельское поселение в валюте Российской Федерации на 2025 год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Утвердить программу муниципальных внутренних заимствований муниципального образования Бейсужекское сельское поселение на 2025 год согласно приложению 9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Утвердить программу муниципальных гарантий муниципального образования Бейсужекское сельское поселение в иностранной валюте на 2025 год согласно приложению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Утвердить программу муниципальных внешних заимствований муниципального образования Бейсужекское сельское поселение на 2025 год согласно приложению 1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Установить предельный объем муниципального внутреннего  долга муниципального образования Бейсужекское сельское поселение на 2025 год в сумме  0,0 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Установить объем расходов на обслуживание муниципального внутреннего долга муниципального образования Бейсужекское сельское поселение на 2025 год – в сумме 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ункт 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рмативные правовые акты администрации муниципального образования Бейсужекское сельское поселение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 11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, сложившиеся на 1 января 2025 года, в полном объеме (за исключением целевых федеральных и краевых средств) могут направляться в 2025  году на покрытие временных кассовых разрывов, возникающих в ходе исполнения бюджета, а также на увеличение бюджетных ассигнований на оплату заключенных от имени администрации Бейсужекского сельского поселения Выселк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принятия администрацией Бейсужекского сельского поселения Выселковского района соответствующего ре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ункт  1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тдел № 17 Управления Федерального казначейства по Краснодарскому краю осуществляет казначейское сопровождение средств, предоставляемых из бюджета сельского поселения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"О федеральном бюджете на 2025 год и на плановый период 2026 и 2027 годов" в случаях предоставления из бюджета сельского поселения средств, определенных пунктом 13 настоящего Решения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ункт 13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казначейскому сопровождению подлежат следующие средства, предоставляемые из бюджета сельского посел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муниципальным бюджетным и автономным учреждениям муниципального образования Бейсужекское сельское поселение в составе муниципального образования Выселков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авансовые платежи по контрактам (договорам) о поставке товаров, вы</w:t>
        <w:softHyphen/>
        <w:t>полнении работ, оказании услуг, заключаемым на сумму 600,0 тыс. рублей и более получателями субсидий и бюджетных инвестиций, указанных в пункте 1 настоящей части, а также получателями взносов (вкладов), указанных в пункте 2 настоящей части, с исполнителями по контрактам (договорам), источ</w:t>
        <w:softHyphen/>
        <w:t>ником финансового обеспечения которых являются такие субсидии, бюджет</w:t>
        <w:softHyphen/>
        <w:t>ные инвестиции и взносы (вклады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авансовые платежи по муниципальным контрактам, заключаемым на сумму 50 000,0 тыс. рублей и более, за исключением муниципальных контрактов, подлежащих банковскому сопровождению в соответствии с постановлением администрации Бейсужекского сельского поселения Выселковского района от 22 июля 2021 года № 69 "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муниципальных нужд Бейсужекского сельского поселения Выселковского района"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авансовые платежи по контрактам (договорам), заключаемым на сумму 50 000,0 тыс. рублей и более бюджетными или автономными муниципальными учреждениями муниципального образования Бейсужекское сельское поселение в составе муниципального образования Выселковский район, лицевые счета которым открыты в отделе № 17 Управления Федерального казначейства по Краснодарскому краю, источником финансового обеспечения которых являются субсидии, предоставляемые в соответствии с абзацем вторым пункта 1 статьи 781 и статьей 782 Бюджетного кодекса Российской Федерации, за исключением контрактов (договоров), подлежащих банковскому сопровождению в соответствии с постановлением администрации Бейсужекского сельского поселения Выселковского района от 22 июля 2021 года № 69 "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муниципальных нужд Бейсужекского сельского поселения Выселковского района";</w:t>
      </w:r>
      <w:bookmarkStart w:id="0" w:name="_GoBack"/>
      <w:bookmarkEnd w:id="0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 авансовые платежи по контрактам (договорам) о поставке товаров, вы</w:t>
        <w:softHyphen/>
        <w:t>полнении работ, оказании услуг, заключаемым на сумму 600,0 тыс. рублей и более исполнителями и соисполнителями в рамках исполнения указанных в пункте 3 настоящей части контрактов (договоров) о поставке товаров, выпол</w:t>
        <w:softHyphen/>
        <w:t>нении работ, оказани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авансовые платежи по контрактам (договорам) о поставке товаров, вы</w:t>
        <w:softHyphen/>
        <w:t>полнении работ, оказании услуг, заключаемым на сумму 5000,0 тыс. рублей и более исполнителями и соисполнителями в рамках исполнения указанных в пунктах 4 и 5 настоящей части государственных контрактов (контрактов, дого</w:t>
        <w:softHyphen/>
        <w:t>воров) о поставке товаров, выполнении работ, оказании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 14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, что в 2025 году получатели средств бюджета Бейсужекского сельского поселения Выселков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 и Бейсужекского сельского поселения Выселковского района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в размере до 100 процентов от суммы договор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обучение на курсах повышение квалификации и прохождение профессиональной переподготовки лиц, замещающих муниципальные должности Бейсужекского сельского поселения Выселковского района, муниципальных служащих Бейсужекского сельского поселения Выселковского района и работников муниципальных казенных учреждений</w:t>
        <w:tab/>
        <w:t>Бейсужекского сельского поселения Выселковского района и иных мероприятий по профессиональному развит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о приобретении авиа</w:t>
        <w:noBreakHyphen/>
        <w:t xml:space="preserve">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путевок на санаторно</w:t>
        <w:noBreakHyphen/>
        <w:t>курортное лече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о проведении мероприятий по тушению пож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на оказание депозитарных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) на приобретение объектов недвижимости в собственность Бейсужекского сельского поселения Выселков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) о проведении противоградовых мероприят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л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30 процентов от суммы договора – по остальным договор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нкт  1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Установить, что добровольные взносы и пожертвования, поступившие в бюджет </w:t>
      </w:r>
      <w:r>
        <w:rPr>
          <w:sz w:val="28"/>
          <w:szCs w:val="28"/>
        </w:rPr>
        <w:t>Бейсужекского сельского поселения Выселковского района, направляются в установленном порядке на увеличение расходов бюджета Бейсужекского сельского поселения Выселковского района соответственно целям их предост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цель добровольных взносов и пожертвований, поступивших в </w:t>
      </w:r>
      <w:r>
        <w:rPr>
          <w:rFonts w:cs="Times New Roman CYR" w:ascii="Times New Roman CYR" w:hAnsi="Times New Roman CYR"/>
          <w:sz w:val="28"/>
          <w:szCs w:val="28"/>
        </w:rPr>
        <w:t xml:space="preserve">бюджет </w:t>
      </w:r>
      <w:r>
        <w:rPr>
          <w:sz w:val="28"/>
          <w:szCs w:val="28"/>
        </w:rPr>
        <w:t xml:space="preserve">Бейсужекского сельского поселения Выселковского района, не определена, указанные средства направляются на финансовое обеспечение расходов </w:t>
      </w:r>
      <w:r>
        <w:rPr>
          <w:rFonts w:cs="Times New Roman CYR" w:ascii="Times New Roman CYR" w:hAnsi="Times New Roman CYR"/>
          <w:sz w:val="28"/>
          <w:szCs w:val="28"/>
        </w:rPr>
        <w:t xml:space="preserve">бюджета </w:t>
      </w:r>
      <w:r>
        <w:rPr>
          <w:sz w:val="28"/>
          <w:szCs w:val="28"/>
        </w:rPr>
        <w:t>Бейсужекского сельского поселения Выселковского района в соответствии с настоящи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 1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Разместить настоящее решение </w:t>
      </w:r>
      <w:r>
        <w:rPr>
          <w:sz w:val="28"/>
          <w:szCs w:val="28"/>
        </w:rPr>
        <w:t>на сайте Бейсужекского сельского поселения Выселковского района в сети «Интернет». Опубликовать данное Решение в газете «Власть Совет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нкт  17</w:t>
      </w:r>
    </w:p>
    <w:p>
      <w:pPr>
        <w:pStyle w:val="Normal"/>
        <w:autoSpaceDE w:val="false"/>
        <w:spacing w:lineRule="auto" w:line="360"/>
        <w:ind w:firstLine="48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autoSpaceDE w:val="false"/>
        <w:spacing w:lineRule="auto" w:line="360"/>
        <w:ind w:firstLine="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Бейсужек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ыселковского района</w:t>
      </w:r>
      <w:r>
        <w:rPr/>
        <w:tab/>
        <w:tab/>
        <w:t xml:space="preserve">                                                                       </w:t>
      </w:r>
      <w:r>
        <w:rPr>
          <w:sz w:val="28"/>
          <w:szCs w:val="28"/>
        </w:rPr>
        <w:t>Н.М. Мя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риложениями к решению № 1-27 можно ознакомиться на сайте сетевого издания «Власть Советов» в разделе «Официальные материалы»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45"/>
      <w:jc w:val="center"/>
      <w:outlineLvl w:val="0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59A9ECFC9EB69AD12EFA42F1846B85F74F234856A9D90FD9ABBB92B063DA5B1BF180CC0E84F0620E8CBE1lDp9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Администрация</dc:creator>
  <dc:description/>
  <cp:keywords/>
  <dc:language>en-US</dc:language>
  <cp:lastModifiedBy>Svetlana</cp:lastModifiedBy>
  <cp:lastPrinted>2024-11-11T14:03:00Z</cp:lastPrinted>
  <dcterms:modified xsi:type="dcterms:W3CDTF">2024-12-17T06:54:00Z</dcterms:modified>
  <cp:revision>177</cp:revision>
  <dc:subject/>
  <dc:title/>
</cp:coreProperties>
</file>