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о кадастровой стоимости – залог грамотного проведения сделки с недвижимостью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дастровая стоимость – это установленная в процессе государственной кадастровой оценки стоимость объекта недвижимости, сведения о которой содержатся в Едином государственном реестре недвижимости (ЕГРН). С ее помощью можно узнать кадастровую стоимость объекта и при необходим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ее подтвердить. Подробнее о назначении данного документа, а также о способах его получения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выписка содержит общедоступные сведения, поэтому запросить ее может не только собственник недвижимости, но и любое другое заинтересованное лиц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ыписка из Единого государственного реестра недвижимости о кадастровой стоимости предоставляется бесплатно в те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трех рабочи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со дня получения запроса. Если сведения нужны не на текущий момент, а на определенную дату, то ее следует указать в запросе. В данном случае выписка будет содержать сведения о кадастровой стоимости по состоянию на указанную в запросе дату. Такая потребность возникает, когда есть сомнения в правильности определения налогооблагаемой базы», – </w:t>
      </w:r>
      <w:r>
        <w:rPr>
          <w:rFonts w:cs="Times New Roman" w:ascii="Times New Roman" w:hAnsi="Times New Roman"/>
          <w:sz w:val="28"/>
          <w:szCs w:val="28"/>
        </w:rPr>
        <w:t xml:space="preserve">поясняет начальник отдела подготовки сведений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ветлана Черечеча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Сведения о кадастровой стои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ют грамотно вычислить сумму налога на недвижимость, подсчитать такую суммы в случае купли-продажи (аренды, обмена жилья), оформления права наследования на жилье, оформления договора дарения на недвижим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щаем внимание, что ознакомиться с полным перечнем информации, содержащейся в выписке о кадастровой стоимости, можно в приказе Росреестра от 04.09.202 № </w:t>
      </w:r>
      <w:r>
        <w:fldChar w:fldCharType="begin"/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instrText xml:space="preserve"> HYPERLINK "http://10.23.141.111/cons/cgi/online.cgi?req=doc&amp;ts=2KsyKcT2SeTwtK8a&amp;cacheid=328E2DE8E92166A7F3F4A2E565CA89B0&amp;mode=splus&amp;rnd=7hgsvg&amp;base=LAW&amp;n=472186&amp;dst=1000000001" \l "C8c9TPU1QWPVb0v7"</w:instrTex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</w:rPr>
        <w:t>П/0329</w: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ать выписку о кадастровой стоимости можно несколькими способам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заполнив форму запроса на официальном сайте Росреестра или в личном кабинете правообладателя (для юридических лиц)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бумажного документа путем его отправки по почте по адресу: ул. Сормовская, 3, г. Краснодар, Краснодарский край, 350018 (для физическ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м и быстрым вариантом в получении и направлении определенных сведений явля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ездного приема и курьерской доставки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данных о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19:00Z</dcterms:modified>
  <cp:revision>10</cp:revision>
  <dc:subject/>
  <dc:title/>
</cp:coreProperties>
</file>